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2/2/200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4 grudnia 2006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przedstawienia Radzie Powiatu w Tarnowskich Górach projektu uchwały w sprawie przyjęcia Regulaminu Organizacyjnego Starostwa Powiatowego w Tarnowskich Górach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. o samorządzie powiatowym (tj. Dz. U. Nr 142, poz.1592 z 2001 r. z późn. zm.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stawić Radzie Powiatu w Tarnowskich Górach projekt uchwały w sprawie przyjęcia Regulaminu Organizacyjnego Starostwa Powiatowego w Tarnowskich Górach o treści określonej w załączniku do niniejszej uchwały.</w:t>
      </w:r>
    </w:p>
    <w:p>
      <w:pPr>
        <w:pStyle w:val="Tekstpodstawowy2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Wykonanie uchwały powierza się Staroście Powiatu Tarnogórskiego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ła nr .......................</w:t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Rady Powiatu</w:t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w Tarnowskich Górach</w:t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z dnia ....................................</w:t>
      </w:r>
    </w:p>
    <w:p>
      <w:pPr>
        <w:pStyle w:val="Tytu"/>
        <w:spacing w:lineRule="auto" w:line="240"/>
        <w:ind w:hanging="0"/>
        <w:jc w:val="both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Tytu"/>
        <w:spacing w:lineRule="auto" w:line="240"/>
        <w:ind w:hanging="0"/>
        <w:jc w:val="both"/>
        <w:rPr/>
      </w:pPr>
      <w:r>
        <w:rPr>
          <w:rFonts w:cs="Arial" w:ascii="Arial" w:hAnsi="Arial"/>
          <w:caps w:val="false"/>
          <w:smallCaps w:val="false"/>
          <w:sz w:val="20"/>
        </w:rPr>
        <w:t>w sprawie przyjęcia Regulaminu Organizacyjnego Starostwa Powiatowego w Tarnowskich Górach</w:t>
      </w:r>
      <w:r>
        <w:rPr>
          <w:rFonts w:cs="Arial" w:ascii="Arial" w:hAnsi="Arial"/>
          <w:b w:val="false"/>
          <w:caps w:val="false"/>
          <w:smallCaps w:val="false"/>
          <w:sz w:val="20"/>
        </w:rPr>
        <w:t>.</w:t>
      </w:r>
    </w:p>
    <w:p>
      <w:pPr>
        <w:pStyle w:val="Tytu"/>
        <w:spacing w:lineRule="auto" w:line="240"/>
        <w:ind w:firstLine="708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TextBody"/>
        <w:ind w:firstLine="284"/>
        <w:rPr>
          <w:rFonts w:cs="Arial"/>
        </w:rPr>
      </w:pPr>
      <w:r>
        <w:rPr>
          <w:rFonts w:cs="Arial"/>
        </w:rPr>
        <w:t xml:space="preserve">Na podstawie art. 35 ust. 1 ustawy z dnia 5 czerwca 1998 roku o samorządzie powiatowym </w:t>
        <w:br/>
        <w:t>(tj. Dz. U. Nr 142, poz. 1592 z 2001 r. z późn. zm.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Rada Powiatu</w:t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la: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rzyjąć Regulamin Organizacyjny Starostwa Powiatowego w Tarnowskich Górach w następującej treści: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/>
      </w:pPr>
      <w:r>
        <w:rPr>
          <w:rFonts w:cs="Arial"/>
        </w:rPr>
        <w:t>ROZDZIAŁ I : Postanowie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organizacyjny określa zasady działania wewnętrznych komórek organizacyjnych Starostwa Powiatowego w Tarnowskich Górach, tryb pracy a także inne postanowienia związane z pracą Starost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ekroć w Regulaminie bez bliższego określenia jest mowa 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cie</w:t>
        <w:tab/>
        <w:tab/>
        <w:tab/>
        <w:t>należy przez to rozumieć Powiat Tarnogórski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zie</w:t>
        <w:tab/>
        <w:tab/>
        <w:tab/>
        <w:tab/>
        <w:t>należy przez to rozumieć Radę Powiatu w Tarnowskich Górach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ie</w:t>
        <w:tab/>
        <w:tab/>
        <w:tab/>
        <w:t>należy przez to rozumieć Zarząd Powiatu w Tarnowskich Górach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ście</w:t>
        <w:tab/>
        <w:tab/>
        <w:tab/>
        <w:t xml:space="preserve">należy przez to rozumieć Starostę Powiatu w Tarnowskich Górach, </w:t>
      </w:r>
    </w:p>
    <w:p>
      <w:pPr>
        <w:pStyle w:val="Normal"/>
        <w:ind w:left="3192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ego Zarządu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cestaroście</w:t>
        <w:tab/>
        <w:tab/>
        <w:tab/>
        <w:t>należy przez to rozumieć Wicestarostę Powiatu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u Zarządu</w:t>
        <w:tab/>
        <w:tab/>
        <w:t xml:space="preserve">należy przez to rozumieć Członka Zarządu, któremu na mocy 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0"/>
        </w:rPr>
        <w:t xml:space="preserve">odrębnych przepisów powierzono nadzór nad poszczególnymi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órkami organizacyjnymi Starostwa Powiatowego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</w:rPr>
        <w:t>Skarbniku</w:t>
        <w:tab/>
        <w:tab/>
        <w:tab/>
        <w:t>należy przez to rozumieć Sekretarza Powiatu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</w:rPr>
        <w:t xml:space="preserve">Sekretarzu </w:t>
        <w:tab/>
        <w:tab/>
        <w:tab/>
        <w:t>należy przez to rozumieć Skarbnika Powiatu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wie</w:t>
        <w:tab/>
        <w:tab/>
        <w:tab/>
        <w:t xml:space="preserve">należy przez to rozumieć Starostwo Powiatowe w Tarnowskich </w:t>
      </w:r>
    </w:p>
    <w:p>
      <w:pPr>
        <w:pStyle w:val="Normal"/>
        <w:ind w:left="3192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órach,</w:t>
      </w:r>
    </w:p>
    <w:p>
      <w:pPr>
        <w:pStyle w:val="TextBodyIndent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le</w:t>
        <w:tab/>
        <w:tab/>
        <w:tab/>
        <w:t xml:space="preserve">należy przez to rozumieć Wydziały i równorzędne im komórki </w:t>
      </w:r>
    </w:p>
    <w:p>
      <w:pPr>
        <w:pStyle w:val="TextBodyIndent"/>
        <w:ind w:left="3192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yjne funkcjonujące w Starostwie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cie</w:t>
        <w:tab/>
        <w:tab/>
        <w:tab/>
        <w:t>należy przez to rozumieć Statut Powiatu w Tarnowskich Górach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ie</w:t>
        <w:tab/>
        <w:tab/>
        <w:tab/>
        <w:t>należy przez to rozumieć niniejszy Regulamin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ch stałych i doraźnych</w:t>
        <w:tab/>
        <w:t xml:space="preserve">należy przez to rozumieć stałe i doraźnie powoływane komisje Rady </w:t>
      </w:r>
    </w:p>
    <w:p>
      <w:pPr>
        <w:pStyle w:val="Normal"/>
        <w:ind w:left="3192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u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Starostwo jest jednostką budżetową powiatu powołaną do zapewnienia organom powiatu pomocy </w:t>
        <w:br/>
        <w:t>w wykonywaniu zadań i kompetencji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edzibą Starostwa jest miasto Tarnowskie Gór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Starosta jest kierownikiem Starostwa Powiatowego oraz zwierzchnikiem służbowym pracowników Starostwa i kierowników powiatowych jednostek organizacyjnych oraz zwierzchnikiem powiatowych służb, inspekcji </w:t>
        <w:br/>
        <w:t>i straż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tarostwa należy wykonywanie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ń własnych powiatu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ń zleconych w granicach upoważnień ustawowych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ń powierzonych na podstawie porozumień zawartych przez powiat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ych zadań, określonych uchwałami Rady i Zarządu oraz przepisami pra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7</w:t>
      </w:r>
    </w:p>
    <w:p>
      <w:pPr>
        <w:pStyle w:val="TextBody"/>
        <w:rPr>
          <w:rFonts w:cs="Arial"/>
        </w:rPr>
      </w:pPr>
      <w:r>
        <w:rPr>
          <w:rFonts w:cs="Arial"/>
        </w:rPr>
        <w:t>W trakcie realizacji swych zadań Starostwo kieruje się zasadami praworządności i służebności wobec społeczeństwa powiatu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 jest przełożonym pracowników zatrudnionych w Starostwie Powiatowym, w rozumieniu przepisów prawa pracy.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ki Starosty jako kierownika zakładu pracy, obowiązki pracowników Starostwa, zasady dyscypliny pracy oraz inne sprawy związane ze stosunkiem pracy określają przepisy powszechnie obowiązujące oraz Regulamin Pracy w Starostwi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zapewnienia jednolitego oznakowania akt ustala się dla osób pełniących poszczególne funkcje, wydziałów merytorycznych oraz równorzędnych im komórek organizacyjnych następujące symbole: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</w:t>
        <w:tab/>
        <w:tab/>
        <w:tab/>
        <w:tab/>
        <w:tab/>
        <w:tab/>
        <w:tab/>
        <w:tab/>
        <w:tab/>
        <w:t>- S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cestarosta</w:t>
        <w:tab/>
        <w:tab/>
        <w:tab/>
        <w:tab/>
        <w:tab/>
        <w:tab/>
        <w:tab/>
        <w:tab/>
        <w:tab/>
        <w:t>- C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 Zarządu</w:t>
        <w:tab/>
        <w:tab/>
        <w:tab/>
        <w:tab/>
        <w:tab/>
        <w:tab/>
        <w:tab/>
        <w:tab/>
        <w:t>- G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 Zarządu</w:t>
        <w:tab/>
        <w:tab/>
        <w:tab/>
        <w:tab/>
        <w:tab/>
        <w:tab/>
        <w:tab/>
        <w:tab/>
        <w:t>- V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arbnik  </w:t>
        <w:tab/>
        <w:tab/>
        <w:tab/>
        <w:tab/>
        <w:tab/>
        <w:tab/>
        <w:tab/>
        <w:tab/>
        <w:tab/>
        <w:t>- F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kretarz  </w:t>
        <w:tab/>
        <w:tab/>
        <w:tab/>
        <w:tab/>
        <w:tab/>
        <w:tab/>
        <w:tab/>
        <w:tab/>
        <w:tab/>
        <w:t>- E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Transportu i Dróg Publicznych</w:t>
        <w:tab/>
        <w:tab/>
        <w:tab/>
        <w:tab/>
        <w:tab/>
        <w:tab/>
        <w:t>- SD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Zdrowia i Spraw Społecznych </w:t>
        <w:tab/>
        <w:tab/>
        <w:tab/>
        <w:tab/>
        <w:tab/>
        <w:tab/>
        <w:t>- SZS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Kontroli </w:t>
        <w:tab/>
        <w:tab/>
        <w:tab/>
        <w:tab/>
        <w:tab/>
        <w:tab/>
        <w:tab/>
        <w:tab/>
        <w:t>- SKO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ds. Audytu</w:t>
        <w:tab/>
        <w:tab/>
        <w:tab/>
        <w:tab/>
        <w:tab/>
        <w:tab/>
        <w:tab/>
        <w:tab/>
        <w:t>- SA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Rzecznika Prasowego</w:t>
        <w:tab/>
        <w:tab/>
        <w:tab/>
        <w:tab/>
        <w:tab/>
        <w:tab/>
        <w:tab/>
        <w:t>- SM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rFonts w:cs="Arial" w:ascii="Arial" w:hAnsi="Arial"/>
          <w:sz w:val="20"/>
        </w:rPr>
        <w:t>Biuro Bezpieczeństwa Publicznego</w:t>
        <w:tab/>
        <w:tab/>
        <w:tab/>
        <w:tab/>
        <w:tab/>
        <w:tab/>
        <w:t>- SR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eta Powiatowy</w:t>
        <w:tab/>
        <w:tab/>
        <w:tab/>
        <w:tab/>
        <w:tab/>
        <w:tab/>
        <w:tab/>
        <w:tab/>
        <w:t>- SG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Kultury, Promocji i Integracji Europejskiej </w:t>
        <w:tab/>
        <w:tab/>
        <w:tab/>
        <w:tab/>
        <w:t>- CE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Budownictwa i Architektury </w:t>
        <w:tab/>
        <w:tab/>
        <w:tab/>
        <w:tab/>
        <w:tab/>
        <w:tab/>
        <w:t>- CBA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rFonts w:cs="Arial" w:ascii="Arial" w:hAnsi="Arial"/>
          <w:sz w:val="20"/>
        </w:rPr>
        <w:t xml:space="preserve">Powiatowy Konserwator Zabytków </w:t>
        <w:tab/>
        <w:tab/>
        <w:tab/>
        <w:tab/>
        <w:tab/>
        <w:tab/>
        <w:t xml:space="preserve">- CKZ 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rFonts w:cs="Arial" w:ascii="Arial" w:hAnsi="Arial"/>
          <w:sz w:val="20"/>
        </w:rPr>
        <w:t>Biuro Strategii i Funduszy Zewnętrznych</w:t>
        <w:tab/>
        <w:tab/>
        <w:tab/>
        <w:tab/>
        <w:tab/>
        <w:t xml:space="preserve">- CSF 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chrony Środowiska i Rolnictwa</w:t>
        <w:tab/>
        <w:tab/>
        <w:tab/>
        <w:tab/>
        <w:tab/>
        <w:t>- GOŚR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Gospodarki Nieruchomościami </w:t>
        <w:tab/>
        <w:tab/>
        <w:tab/>
        <w:tab/>
        <w:tab/>
        <w:t>- GG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Gospodarki Mieniem </w:t>
        <w:tab/>
        <w:tab/>
        <w:tab/>
        <w:tab/>
        <w:tab/>
        <w:tab/>
        <w:tab/>
        <w:t>- GM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ds. Inwestycji</w:t>
        <w:tab/>
        <w:tab/>
        <w:tab/>
        <w:tab/>
        <w:tab/>
        <w:tab/>
        <w:tab/>
        <w:tab/>
        <w:t>- GI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rFonts w:cs="Arial" w:ascii="Arial" w:hAnsi="Arial"/>
          <w:sz w:val="20"/>
        </w:rPr>
        <w:t xml:space="preserve">Wydział Edukacji i Kultury Fizycznej </w:t>
        <w:tab/>
        <w:tab/>
        <w:tab/>
        <w:tab/>
        <w:tab/>
        <w:tab/>
        <w:t>- VE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y Zespół ds. Orzekania o Niepełnosprawności </w:t>
        <w:tab/>
        <w:tab/>
        <w:tab/>
        <w:t>- VZO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omocnik ds. Osób Niepełnosprawnych </w:t>
        <w:tab/>
        <w:tab/>
        <w:tab/>
        <w:tab/>
        <w:tab/>
        <w:t>- VN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Budżetu i Finansów </w:t>
        <w:tab/>
        <w:tab/>
        <w:tab/>
        <w:tab/>
        <w:tab/>
        <w:tab/>
        <w:tab/>
        <w:t>- FF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y</w:t>
        <w:tab/>
        <w:tab/>
        <w:tab/>
        <w:tab/>
        <w:tab/>
        <w:tab/>
        <w:tab/>
        <w:tab/>
        <w:t>- EO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Rady Powiatu</w:t>
        <w:tab/>
        <w:tab/>
        <w:tab/>
        <w:tab/>
        <w:tab/>
        <w:tab/>
        <w:tab/>
        <w:tab/>
        <w:t>- EB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munikacji</w:t>
        <w:tab/>
        <w:tab/>
        <w:tab/>
        <w:tab/>
        <w:tab/>
        <w:tab/>
        <w:tab/>
        <w:tab/>
        <w:t>- EK</w:t>
      </w:r>
    </w:p>
    <w:p>
      <w:pPr>
        <w:pStyle w:val="Normal"/>
        <w:numPr>
          <w:ilvl w:val="1"/>
          <w:numId w:val="10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Kadr</w:t>
        <w:tab/>
        <w:tab/>
        <w:tab/>
        <w:tab/>
        <w:tab/>
        <w:tab/>
        <w:tab/>
        <w:tab/>
        <w:tab/>
        <w:t>- EBK</w:t>
      </w:r>
    </w:p>
    <w:p>
      <w:pPr>
        <w:pStyle w:val="Normal"/>
        <w:numPr>
          <w:ilvl w:val="1"/>
          <w:numId w:val="108"/>
        </w:numPr>
        <w:jc w:val="both"/>
        <w:rPr/>
      </w:pPr>
      <w:r>
        <w:rPr>
          <w:rFonts w:cs="Arial" w:ascii="Arial" w:hAnsi="Arial"/>
          <w:sz w:val="20"/>
        </w:rPr>
        <w:t>Powiatowy Rzecznik Konsumentów</w:t>
        <w:tab/>
        <w:tab/>
        <w:tab/>
        <w:tab/>
        <w:tab/>
        <w:tab/>
        <w:t xml:space="preserve">- ER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I : Zasady Kierowania Starostwe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ń i kompetencji Starosty jako Kierownika Starostwa należy: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orowanie organizacji pracy i realizacji zadań Starostwa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ie Starostwa na zewnątrz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uprawnień zwierzchnika służbowego wobec pracowników Starostwa z zakresu prawa pracy i wyznaczanie innych osób do podejmowania tych czynności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rzestrzegania prawa przez pracowników Starostwa,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rFonts w:cs="Arial" w:ascii="Arial" w:hAnsi="Arial"/>
          <w:sz w:val="20"/>
        </w:rPr>
        <w:t>zwoływanie narad z udziałem kierowników powiatowych jednostek organizacyjnych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owanie działalności wydziałów,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rFonts w:cs="Arial" w:ascii="Arial" w:hAnsi="Arial"/>
          <w:sz w:val="20"/>
        </w:rPr>
        <w:t xml:space="preserve">upoważnianie Wicestarosty, Członków Zarządu i innych pracowników Starostwa do wydawania </w:t>
        <w:br/>
        <w:t>w jego imieniu decyzji administracyjnych w indywidualnych sprawach z zakresu administracji publicznej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e innych zadań zastrzeżonych dla Starosty przez przepisy prawa, uchwały Rady </w:t>
        <w:br/>
        <w:t>i Zarządu oraz postanowienia Regulaminu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czasie nieobecności Starosty lub niemożności wykonywania przez niego swej funkcji, zadania </w:t>
        <w:br/>
        <w:t>i kompetencje w zakresie kierowania Starostwem wykonuje Wicestarosta lub na podstawie odrębnego upoważnienia Starosty: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 Zarządu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rbn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Wicestarosty i pozostałych Członków Zarządu należy sprawowanie nadzoru nad działalnością komórek organizacyjnych Starostwa w ramach wewnętrznego podziału zadań pomiędzy Członkami Zarządu, określonego w odrębnym zarządzeniu Starosty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Wicestarosta i Członkowie Zarządu są uprawnieni do: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owania o nawiązanie, zmianę i rozwiązanie stosunku pracy z pracownikami podległych </w:t>
        <w:br/>
        <w:t>im wydziałów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a spraw związanych z zatrudnianiem pracowników w podległych im komórkach organizacyjnych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a przyznawanych nagród i udzielanych kar ww. pracownikom.</w:t>
      </w:r>
    </w:p>
    <w:p>
      <w:pPr>
        <w:pStyle w:val="TextBody"/>
        <w:ind w:left="21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2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rFonts w:cs="Arial" w:ascii="Arial" w:hAnsi="Arial"/>
          <w:sz w:val="20"/>
        </w:rPr>
        <w:t>Sekretarz pełni funkcję kierownika administracyjnego Starostwa Powiatowego w Tarnowskich Górach.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ekretarza należy zapewnienie sprawnego funkcjonowania Starostwa, a w szczególności: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j organizacji i terminowości wykonywanych zadań w Starostwie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uwanie nad opracowaniem projektów aktów wewnętrznych regulujących strukturę i zasady działania Starostwa i jego komórek organizacyjnych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zorowanie toku przygotowywania projektów uchwał Zarządu oraz prac związanych </w:t>
        <w:br/>
        <w:t>z organizacją posiedzeń Zarządu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ordynowanie prac dotyczących przygotowywania i wnoszenia pod obrady Rady projektów uchwał </w:t>
        <w:br/>
        <w:t>i innych materiałów przedstawionych przez Zarząd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pracą Biura Rady Powiatu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funkcji zwierzchnika służbowego w stosunku do pracowników Starostwa w zakresie ustalonym przez Starostę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warunków materialno - technicznych dla działalności Starostwa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innych zadań powierzonych przez Starostę oraz Zarząd Powiatu,</w:t>
      </w:r>
    </w:p>
    <w:p>
      <w:pPr>
        <w:pStyle w:val="Normal"/>
        <w:numPr>
          <w:ilvl w:val="1"/>
          <w:numId w:val="8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dokumentowaniem prac Rady i Zarząd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3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karbnika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zapewnienie realizacji polityki finansowej powia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określonych przepisami prawa obowiązków w zakresie rachunkowośc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orowanie prac związanych z opracowaniem i realizacją budżetu powiatu i zapewnienie bieżącej kontroli jego wykona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porządzania prawidłowej sprawozdawczości budżet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asygnowanie czynności prawnych skutkujących powstawaniem zobowiązań finansowych powiatu oraz udzielanie upoważnień innym osobom do dokonywania kontrasygnat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służbami finansowo księgowymi Starostwa.</w:t>
      </w:r>
    </w:p>
    <w:p>
      <w:pPr>
        <w:pStyle w:val="Heading1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II: Organizacja Starostw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4</w:t>
      </w:r>
    </w:p>
    <w:p>
      <w:pPr>
        <w:pStyle w:val="Normal"/>
        <w:numPr>
          <w:ilvl w:val="0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kład Starostwa wchodzą następujące wydziały i równorzędne wydziałom komórki organizacyjne: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Transportu i Dróg Publicznych</w:t>
        <w:tab/>
        <w:tab/>
        <w:tab/>
        <w:tab/>
        <w:tab/>
        <w:tab/>
        <w:t>- SD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Zdrowia i Spraw Społecznych </w:t>
        <w:tab/>
        <w:tab/>
        <w:tab/>
        <w:tab/>
        <w:tab/>
        <w:tab/>
        <w:t>- SZS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Wydział Kontroli </w:t>
        <w:tab/>
        <w:tab/>
        <w:tab/>
        <w:tab/>
        <w:tab/>
        <w:tab/>
        <w:tab/>
        <w:tab/>
        <w:t>- SKO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ds. Audytu</w:t>
        <w:tab/>
        <w:tab/>
        <w:tab/>
        <w:tab/>
        <w:tab/>
        <w:tab/>
        <w:tab/>
        <w:tab/>
        <w:t>- SA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Rzecznika Prasowego</w:t>
        <w:tab/>
        <w:tab/>
        <w:tab/>
        <w:tab/>
        <w:tab/>
        <w:tab/>
        <w:tab/>
        <w:t>- SM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Biuro Bezpieczeństwa Publicznego </w:t>
        <w:tab/>
        <w:tab/>
        <w:tab/>
        <w:tab/>
        <w:tab/>
        <w:tab/>
        <w:t>- SR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eta Powiatowy</w:t>
        <w:tab/>
        <w:tab/>
        <w:tab/>
        <w:tab/>
        <w:tab/>
        <w:tab/>
        <w:tab/>
        <w:tab/>
        <w:t>- SG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Kultury, Promocji i Integracji Europejskiej </w:t>
        <w:tab/>
        <w:tab/>
        <w:tab/>
        <w:tab/>
        <w:t>- CE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Budownictwa i Architektury </w:t>
        <w:tab/>
        <w:tab/>
        <w:tab/>
        <w:tab/>
        <w:tab/>
        <w:tab/>
        <w:t>- CBA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Powiatowy Konserwator Zabytków </w:t>
        <w:tab/>
        <w:tab/>
        <w:tab/>
        <w:tab/>
        <w:tab/>
        <w:tab/>
        <w:t xml:space="preserve">- CKZ 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Biuro Strategii i Funduszy Zewnętrznych </w:t>
        <w:tab/>
        <w:t xml:space="preserve"> </w:t>
        <w:tab/>
        <w:tab/>
        <w:tab/>
        <w:tab/>
        <w:t xml:space="preserve">- CSF 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chrony Środowiska i Rolnictwa</w:t>
        <w:tab/>
        <w:tab/>
        <w:tab/>
        <w:tab/>
        <w:tab/>
        <w:t>- GOŚR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Gospodarki Nieruchomościami </w:t>
        <w:tab/>
        <w:tab/>
        <w:tab/>
        <w:tab/>
        <w:tab/>
        <w:t>- GG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Gospodarki Mieniem </w:t>
        <w:tab/>
        <w:tab/>
        <w:tab/>
        <w:tab/>
        <w:tab/>
        <w:tab/>
        <w:tab/>
        <w:t>- GM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uro ds. Inwestycji </w:t>
        <w:tab/>
        <w:tab/>
        <w:tab/>
        <w:tab/>
        <w:tab/>
        <w:tab/>
        <w:tab/>
        <w:tab/>
        <w:t>- GI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Wydział Edukacji i Kultury Fizycznej </w:t>
        <w:tab/>
        <w:tab/>
        <w:tab/>
        <w:tab/>
        <w:tab/>
        <w:tab/>
        <w:t>- VE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y Zespół ds. Orzekania o Niepełnosprawności </w:t>
        <w:tab/>
        <w:tab/>
        <w:tab/>
        <w:t>- VZO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 xml:space="preserve">Pełnomocnik ds. Osób Niepełnosprawnych </w:t>
        <w:tab/>
        <w:tab/>
        <w:tab/>
        <w:tab/>
        <w:tab/>
        <w:t xml:space="preserve">- VN 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Budżetu i Finansów </w:t>
        <w:tab/>
        <w:tab/>
        <w:tab/>
        <w:tab/>
        <w:tab/>
        <w:tab/>
        <w:tab/>
        <w:t>- FF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y</w:t>
        <w:tab/>
        <w:tab/>
        <w:tab/>
        <w:tab/>
        <w:tab/>
        <w:tab/>
        <w:tab/>
        <w:tab/>
        <w:t>- EO</w:t>
      </w:r>
    </w:p>
    <w:p>
      <w:pPr>
        <w:pStyle w:val="Normal"/>
        <w:numPr>
          <w:ilvl w:val="1"/>
          <w:numId w:val="101"/>
        </w:numPr>
        <w:jc w:val="both"/>
        <w:rPr/>
      </w:pPr>
      <w:r>
        <w:rPr>
          <w:rFonts w:cs="Arial" w:ascii="Arial" w:hAnsi="Arial"/>
          <w:sz w:val="20"/>
        </w:rPr>
        <w:t>Biuro Rady Powiatu</w:t>
        <w:tab/>
        <w:tab/>
        <w:tab/>
        <w:tab/>
        <w:tab/>
        <w:tab/>
        <w:tab/>
        <w:tab/>
        <w:t>- EB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munikacji</w:t>
        <w:tab/>
        <w:tab/>
        <w:tab/>
        <w:tab/>
        <w:tab/>
        <w:tab/>
        <w:tab/>
        <w:tab/>
        <w:t>- EK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Kadr</w:t>
        <w:tab/>
        <w:tab/>
        <w:tab/>
        <w:tab/>
        <w:tab/>
        <w:tab/>
        <w:tab/>
        <w:tab/>
        <w:tab/>
        <w:t>- EBK</w:t>
      </w:r>
    </w:p>
    <w:p>
      <w:pPr>
        <w:pStyle w:val="Normal"/>
        <w:numPr>
          <w:ilvl w:val="1"/>
          <w:numId w:val="10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y Rzecznik Konsumentów</w:t>
        <w:tab/>
        <w:tab/>
        <w:tab/>
        <w:tab/>
        <w:tab/>
        <w:tab/>
        <w:t xml:space="preserve">- 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czegółową strukturę organizacyjną Starostwa przedstawia schemat organizacyjny stanowiący załącznik </w:t>
        <w:br/>
        <w:t>nr 1 do niniejszego regulami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§ 16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ami Starostwa kierują naczelnicy na zasadzie jednoosobowego kierownictwa </w:t>
        <w:br/>
        <w:t>i odpowiedzialności za wyniki pracy wydziału.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osta w razie konieczności może utworzyć w drodze zarządzenia stanowisko zastępcy naczelnika. 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atami Starostwa kierują kierownicy na zasadach określonych w pkt 1.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rFonts w:cs="Arial" w:ascii="Arial" w:hAnsi="Arial"/>
          <w:sz w:val="20"/>
        </w:rPr>
        <w:t>Uprawnienia dotyczące sprawowania nadzoru nad wykonywaniem zadań powiatu przez poszczególne komórki organizacyjne Starostwa mogą być przekazywane innym pracownikom Starostwa na podstawie upoważnienia, o którym mowa w §17 niniejszego Regulam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 może upoważnić niektórych pracowników, którym powierzono zadania o szczególnym charakterze do używania tytułu służbowego odpowiadającego powierzonym zadaniom,                              jak np. pełnomocnik do spraw..., doradca, asystent itp., może również powołać w drodze zarządzenia zespoły zadaniowe do wdrażania szczególnie ważnych dla urzędu zadań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, o którym mowa wyżej zawiera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nazwy sprawowanej funkcji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czasu, na jaki udzielone jest upoważnienie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czynności objętych upoważnieniem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wygasa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cofnięcie upoważnienia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kutek upływu terminu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 Powiatu oraz Starosta mogą powierzyć zadania o szczególnym charakterze wykraczającym poza kompetencje poszczególnych wydziałów merytorycznych pełnomocnikowi odpowiednio Zarządu lub Starosty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k Zarządu jest ustanawiany uchwałą Zarządu, a pełnomocnik Starosty w drodze zarządzenia Starosty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k ustanowiony w ten sposób nie jest komórką organizacyjną w rozumieniu § 14 niniejszego Regulaminu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omocnik pełni swoje obowiązki do czasu wykonania zadania powierzonego </w:t>
        <w:br/>
        <w:t>przez Zarząd Powiatu lub Starostę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 xml:space="preserve">Pełnomocnik może zostać zatrudniony w drodze umowy o pracę na czas określony </w:t>
        <w:br/>
        <w:t>lub na podstawie umowy cywilnoprawnej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8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 mogą dzielić się na referaty i samodzielne stanowiska pracy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lub referat może nosić inną nazwę np. zespół, biuro, kancelaria itp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e stanowiska mogą nie wchodzić w skład refera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9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ę wewnętrzną wydziału, a w szczególności: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mat organizacyjny wydziału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ział na referaty i stanowiska pracy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zadań poszczególnych referatów i stanowisk pracy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ę etatów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ę zastępców naczelnika wydziału i zakres powierzonych im zadań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aje rejestrów prowadzonych przez wydzia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 Starosta zarządzeniem, po uzyskaniu opinii Członka Zarządu, nadzorującego pracę wydziału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 zakres obowiązków i odpowiedzialności naczelników wydziałów, zastępców naczelników, kierowników referatów i pozostałych pracowników wydziałów określa Starosta, po uzyskaniu opinii Wicestarosty, Członka Zarządu, Sekretarza lub Skarbnika nadzorującego działalność wydziału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potwierdza własnoręcznym podpisem przyjęcie powierzonego zakresu czynności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czynności podlega włączeniu do akt osobowych pracownik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pracowywania, prowadzenia oraz rozliczania przez wydziały wniosków i projektów finansowanych ze środków zewnętrznych, w szczególności pochodzących ze środków funduszy strukturalnych Unii Europejskiej, określi Starosta w drodze zarządz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V: Zadania i uprawnienia Naczelników wydziałów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1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cy wydziałów, w powierzonym im zakresie, prowadzą sprawy związane z realizacją zadań oraz kompetencji Zarządu i Starosty.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czelnicy wydziałów odpowiadają wobec nadzorującego ich Członka Zarządu, Wicestarosty, Starosty </w:t>
        <w:br/>
        <w:t>i Zarządu za prawidłowe i zgodne z przepisami wykonywanie zadań i otrzymanych poleceń służbowych.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zastrzeżonych do wyłącznej kompetencji Rady, Zarządu, Wicestarosty i Starosty, Członków Zarządu, Sekretarza i Skarbnika, Naczelnicy wydziałów działają samodzielnie w granicach zadań określonych niniejszym regulaminem i otrzymanych poleceń służbow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2</w:t>
      </w:r>
    </w:p>
    <w:p>
      <w:pPr>
        <w:pStyle w:val="TextBody"/>
        <w:rPr>
          <w:rFonts w:cs="Arial"/>
        </w:rPr>
      </w:pPr>
      <w:r>
        <w:rPr>
          <w:rFonts w:cs="Arial"/>
        </w:rPr>
        <w:t>Naczelnicy wydziałów biorą udział w planowaniu i wydatkowaniu środków finansowych ujętych w budżecie powiatu i planie finansowym Starostwa na zasadach określonych odrębnymi przepisam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3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rosta może pisemnie upoważnić Wicestarostę, poszczególnych Członków Zarządu Powiatu </w:t>
        <w:br/>
        <w:t>i pracowników Starostwa do załatwiania w jego imieniu indywidualnych spraw z zakresu właściwości Starosty.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, o którym mowa w pkt 1 zawiera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, nazwisko i stanowisko służbowe osoby upoważnionej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e rodzaju spraw objętych upoważnieniem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do jakiego udziela się upoważnienia.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wygasa: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cofnięcie upoważnienia,</w:t>
      </w:r>
    </w:p>
    <w:p>
      <w:pPr>
        <w:pStyle w:val="Normal"/>
        <w:numPr>
          <w:ilvl w:val="1"/>
          <w:numId w:val="1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kutek upływu termin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4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naczelników wydziałów należ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anie terminowego i zgodnego z prawem prowadzenia postępowania administracyjnego </w:t>
        <w:br/>
        <w:t>w sprawach z zakresu administracji publicznej, należących do właściwości wydział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i nadzorowanie wykonywania zadań wydziału, wynikających z przepisów prawa, uchwał Rady i Zarządu oraz zarządzeń i poleceń Starost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nie opracowania programów i planów wykonywania zadań należących do wydział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lanów finansowych do projektu budżetu powiatu w części dotyczącej zadań wydział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opracowywaniu sprawozdań z wykonania budżetu w części dotyczącej wydział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aktów prawnych Zarządu i Starost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dla potrzeb Zarządu, Starosty, Wicestarosty, Członków Zarządu, Sekretarza </w:t>
        <w:br/>
        <w:t>i Skarbnika oraz w celu przedłożenia Radzie sprawozdań, analiz i bieżących informacji o realizacji zadań powierzonych wydziałowi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atrywanie skarg i wniosków w sprawach należących do właściwości wydział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rzestrzegania w wydziale tajemnicy państwowej i służbowej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przestrzegania postanowień Regulaminu Pracy Starostwa, a w szczególności przepisów o dyscyplinie pracy, warunkach bezpieczeństwa i higieny pracy, ochronie przeciwpożarowej oraz ustawy o ochronie danych osobowych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nałożonych zadań obronnych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: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ymi wydziałami i jednostkami organizacyjnymi powiatu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żbami, inspekcjami i strażami,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ymi jednostkami realizującymi zadania powiat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zór nad realizacją i rozliczeniem umów oraz porozumień zawartych w sprawach należących </w:t>
        <w:br/>
        <w:t>do właściwości wydziału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5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cy wydziałów uprawnieni są do: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a poleceń służbowych i kontrolowania sposobu ich wykonywania przez pracowników wydziału,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owania do nadzorującego ich Członka Zarządu, Starosty, Wicestarosty, Sekretarza </w:t>
        <w:br/>
        <w:t>lub Skarbnika w sprawach związanych z podziałem zadań pomiędzy referaty i stanowiska pracy oraz ustalania indywidualnych zakresów czynności pracownikom wydziału,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owania w sprawie przeszeregowań i wyróżnień, a także kar porządkowych pracowników wydziału.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: Tryb realizacji obowiązków Zarządu wobec Rady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6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 wykonują zlecone przez Zarząd i Starostę zadania zapewniające Radzie wypełnianie funkcji stanowiącego i kontrolnego organu powiatu.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ydziałów obejmują w szczególności: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materiałów i projektów uchwał na posiedzenie Zarządu Powiatu, </w:t>
      </w:r>
    </w:p>
    <w:p>
      <w:pPr>
        <w:pStyle w:val="Normal"/>
        <w:numPr>
          <w:ilvl w:val="1"/>
          <w:numId w:val="8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materiałów informacyjnych i sprawozdawczych składanych przez Zarząd Radzie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analiz i informacji dla potrzeb Zarządu i Rady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uchwał Zarządu i Rady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wniosków komisji Rady, celem zajęcia stanowiska przez Zarząd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dla potrzeb Zarządu, Starosty, Wicestarosty i Członków Zarządu merytorycznych wyjaśnień w sprawach interpelacji i zapytań składanych przez rad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7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/>
        </w:rPr>
        <w:t xml:space="preserve">Na zaproszenie Przewodniczącego Rady, po uzyskaniu zgody Starosty, naczelnicy wydziałów uczestniczą </w:t>
        <w:br/>
        <w:t>w sesjach Rady i posiedzeniach komisji.</w:t>
      </w:r>
    </w:p>
    <w:p>
      <w:pPr>
        <w:pStyle w:val="Normal"/>
        <w:ind w:firstLine="34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 przekazuje Zarządowi i Staroście wnioski komisji Rad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kretarz przekazuje Zarządowi i Staroście treść kierowanych do nich zapytań i interpelacji Radnych. </w:t>
      </w:r>
    </w:p>
    <w:p>
      <w:pPr>
        <w:pStyle w:val="Normal"/>
        <w:ind w:firstLine="46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e odpowiedzi na interpelacje i zapytania Radnych podpisuje Starosta lub upoważniony przez niego Wicestarosta lub Członek Zarządu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1</w:t>
      </w:r>
    </w:p>
    <w:p>
      <w:pPr>
        <w:pStyle w:val="TextBody"/>
        <w:rPr>
          <w:rFonts w:cs="Arial"/>
        </w:rPr>
      </w:pPr>
      <w:r>
        <w:rPr>
          <w:rFonts w:cs="Arial"/>
        </w:rPr>
        <w:t>Starosta, Wicestarosta i Członkowie Zarządu przyjmują Radnych poza kolejnością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: Przyjęcia Interesantów. Tryb załatwiania skarg i wniosków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</w:t>
      </w:r>
    </w:p>
    <w:p>
      <w:pPr>
        <w:pStyle w:val="Normal"/>
        <w:numPr>
          <w:ilvl w:val="0"/>
          <w:numId w:val="1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esantów przyjmuje się codziennie w ramach ustalonych godzin pracy z zastrzeżeniem pkt. 2.</w:t>
      </w:r>
    </w:p>
    <w:p>
      <w:pPr>
        <w:pStyle w:val="Normal"/>
        <w:numPr>
          <w:ilvl w:val="0"/>
          <w:numId w:val="1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 i godziny przyjęć interesantów przez Starostę, Wicestarostę i poszczególnych Członków Zarządu określa Starosta w drodze zarządz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3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argi i wnioski złożone w formie pisemnej, jak również przyjęte do protokołu, ewidencjonowane są </w:t>
        <w:br/>
        <w:t>w rejestrze skarg i wniosków Starostwa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jestr, o którym mowa w pkt 1 prowadzi Wydział Organizacyjny.</w:t>
      </w:r>
    </w:p>
    <w:p>
      <w:pPr>
        <w:pStyle w:val="TextBody"/>
        <w:tabs>
          <w:tab w:val="clear" w:pos="708"/>
          <w:tab w:val="left" w:pos="360" w:leader="none"/>
        </w:tabs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4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Przy rozpatrywaniu i załatwianiu skarg i wniosków stosuje się przepisy Działu VIII Kodeksu postępowania administracyjnego oraz rozporządzenia Rady Ministrów z dnia 8.01.2002r w sprawie organizacji przyjmowania, rozpatrywania i załatwiania skarg i wniosków (Dz. U. Nr 5, poz. 46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5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</w:rPr>
        <w:t>Przyjmowanie, rozpatrywanie, załatwianie i rejestrowanie skarg i wniosków koordynuje Sekretarz, który: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uwa nad terminowością rozpatrywania skarg i wniosków oraz udzielenia odpowiedzi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 interesantom zgłaszającym się w sprawach skarg i wniosków niezbędnych informacji o toku załatwiania sprawy, kieruje interesanta do właściwego wydziału lub organizuje przyjęcie interesantów przez Starostę, Wicestarostę lub właściwego Członka Zarządu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uje dla potrzeb Rady, Zarządu i Starosty okresowe analizy rozpatrywania i załatwiania skarg i wniosków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36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Za merytoryczne i terminowe rozpatrywanie skarg i wniosków odpowiedzialni są naczelnicy wydział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I: Działalność kontrolna w Starostwie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7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kontroli prowadzonej przez komórki organizacyjne Starostwa jest:</w:t>
      </w:r>
    </w:p>
    <w:p>
      <w:pPr>
        <w:pStyle w:val="Normal"/>
        <w:numPr>
          <w:ilvl w:val="1"/>
          <w:numId w:val="9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enie Zarządowi informacji niezbędnych do efektywnego kierowania gospodarką powiatu </w:t>
        <w:br/>
        <w:t>i podejmowania prawidłowych decyzji,</w:t>
      </w:r>
    </w:p>
    <w:p>
      <w:pPr>
        <w:pStyle w:val="Normal"/>
        <w:numPr>
          <w:ilvl w:val="1"/>
          <w:numId w:val="9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a stopnia wykonania zadań, prawidłowości i legalności działania, oraz skuteczności stosowanych metod i środków,</w:t>
      </w:r>
    </w:p>
    <w:p>
      <w:pPr>
        <w:pStyle w:val="Normal"/>
        <w:numPr>
          <w:ilvl w:val="1"/>
          <w:numId w:val="93"/>
        </w:numPr>
        <w:jc w:val="both"/>
        <w:rPr/>
      </w:pPr>
      <w:r>
        <w:rPr>
          <w:rFonts w:cs="Arial" w:ascii="Arial" w:hAnsi="Arial"/>
          <w:sz w:val="20"/>
        </w:rPr>
        <w:t>doskonalenie metod pracy Starostwa oraz powiatowych jednostek organizacyj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8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System kontroli w Starostwie obejmuje kontrolę wewnętrzną i zewnętrzną.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Kontrolę wewnętrzną w ramach powierzonych zadań wykonuje Wydział Kontro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9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zewnętrzną w stosunku do powiatowych jednostek organizacyjnych prowadzą: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Kontroli,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oły powoływane doraźnie o składzie i zadaniach ustalonych przez Starost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0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Wydział Kontroli</w:t>
      </w:r>
      <w:r>
        <w:rPr>
          <w:rFonts w:cs="Arial"/>
          <w:b/>
          <w:bCs/>
          <w:i/>
          <w:iCs/>
        </w:rPr>
        <w:t xml:space="preserve"> </w:t>
      </w:r>
      <w:r>
        <w:rPr>
          <w:rFonts w:cs="Arial"/>
        </w:rPr>
        <w:t>prowadzi działalność kontrolną na podstawie rocznych planów kontroli zatwierdzonych przez Starostę lub na podstawie doraźnego polecenia Starost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Plan kontroli określa jednostkę kontrolowaną, zakres kontroli i termin przeprowadzenia kontrol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O sposobie wykorzystania wniosków i zaleceń pokontrolnych decyduje Starosta.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II: Zasady podpisywania pis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1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odpisu Starosty zastrzeżone są 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ma w sprawach należących do jego właściwości, stosownie do ustalonego podziału zadań pomiędzy Starostą i Członkami Zarządu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ma w sprawach należących do kompetencji Starosty na podstawie Regulaminu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o nadanie odznaczeń państwowych, resortowych i regionalnych dla pracowników Starostwa i podległych jednostek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 na wystąpienia Najwyższej Izby Kontroli i prokuratora,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sz w:val="20"/>
        </w:rPr>
        <w:t>decyzje w sprawach osobowych dotyczących Członków Zarządu, Sekretarza, Skarbnika, pracowników Starostwa, oraz kadry kierowniczej powiatowych jednostek organizacyj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zje o rozwiązaniu stosunku pracy z pracownikami Starostwa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e zgody na udzielenie pracownikom urlopu bezpłatnego,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sz w:val="20"/>
        </w:rPr>
        <w:t>listy intencyjne do kontrahentów krajowych i zagranicz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ma w sprawach każdorazowo zastrzeżonych przez Starostę do jego podpi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odpisu Starosty zastrzeżona jest również korespondencja kierowana w szczególności do: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sz w:val="20"/>
        </w:rPr>
        <w:t>Prezydenta Rzeczypospolitej Polskiej, Marszałków Sejmu i Senatu oraz posłów i senator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esa i wiceprezesów Rady Ministr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rów oraz kierowników urzędów central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ewod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jmików samorządowych województ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ków urzędów skarbowych i dyrektorów izb skarbowych,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sz w:val="20"/>
        </w:rPr>
        <w:t>kierowników instytucji i jednostek organizacyjnych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2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cestarosty, Członków Zarządu, Sekretarza i Skarbnika należy: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obata wstępna spraw zastrzeżonych do właściwości Starosty, związanych z zakresem wykonywania przez nich nadzoru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robata ostateczna spraw należących zgodnie z podziałem zadań do Wicestarosty, Członków Zarządu oraz Sekretarza i Skarbnika.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cestarosta i Członkowie Zarządu: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ują wnioski naczelników/kierowników oraz pozostałych pracowników nadzorowanych komórek organizacyjnych o udzielenie urlopu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ują pisma z zakresu działania nadzorowanego wydziału nie zastrzeżone do kompetencji Starosty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ują polecenia wyjazdów służbowych pracowników nadzorowanych komórek organizacyjnych.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 podpisuje: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o urlop składane przez pracowników podległych mu wydziałów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ma z zakresu działania podległych mu wydziałów nie zastrzeżone do kompetencji Starosty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cenia dotyczące techniczno - organizacyjnych zadań Starostwa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cenia wyjazdu służbowego pracowników podległych mu wydziałów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e – określone przez Starostę i Zarząd.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arbnik: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uje wstępn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o udzielenie zamówienia publicznego składane przez powiatowe jednostki organizacyjne i komórki organizacyjne Starostwa,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uje:</w:t>
      </w:r>
    </w:p>
    <w:p>
      <w:pPr>
        <w:pStyle w:val="Normal"/>
        <w:numPr>
          <w:ilvl w:val="0"/>
          <w:numId w:val="138"/>
        </w:numPr>
        <w:jc w:val="both"/>
        <w:rPr/>
      </w:pPr>
      <w:r>
        <w:rPr>
          <w:rFonts w:cs="Arial" w:ascii="Arial" w:hAnsi="Arial"/>
          <w:sz w:val="20"/>
        </w:rPr>
        <w:t>pisma z zakresu działania podległych mu wydziałów nie zastrzeżone do kompetencji Starosty,</w:t>
      </w:r>
    </w:p>
    <w:p>
      <w:pPr>
        <w:pStyle w:val="Normal"/>
        <w:numPr>
          <w:ilvl w:val="0"/>
          <w:numId w:val="13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i o urlop oraz polecenia wyjazdu służbowego składane przez pracowników podległego mu wydziału.</w:t>
      </w:r>
    </w:p>
    <w:p>
      <w:pPr>
        <w:pStyle w:val="Normal"/>
        <w:numPr>
          <w:ilvl w:val="1"/>
          <w:numId w:val="8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asygnuje dokumenty powodujące powstanie zobowiązań finansowych obciążających powiat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3</w:t>
      </w:r>
    </w:p>
    <w:p>
      <w:pPr>
        <w:pStyle w:val="Normal"/>
        <w:numPr>
          <w:ilvl w:val="0"/>
          <w:numId w:val="1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cy wydziałów:</w:t>
      </w:r>
    </w:p>
    <w:p>
      <w:pPr>
        <w:pStyle w:val="Normal"/>
        <w:numPr>
          <w:ilvl w:val="1"/>
          <w:numId w:val="1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robują wstępnie pisma w sprawach zastrzeżonych dla Starosty, Członków Zarządu, Sekretarza </w:t>
        <w:br/>
        <w:t>i Skarbnika,</w:t>
      </w:r>
    </w:p>
    <w:p>
      <w:pPr>
        <w:pStyle w:val="Normal"/>
        <w:numPr>
          <w:ilvl w:val="1"/>
          <w:numId w:val="13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ptują wnioski pracowników o urlop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X: Zasady redagowania i tryb opracowywanych aktów prawnych Powiatu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4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ydziały Starostwa, każdy w zakresie swego działania, przygotowują projekty aktów prawnych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5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Zarząd jako organ wykonawczy powiatu w ramach swej właściwości rzeczowej i miejscowej podejmuje uchwały.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 sprawach określonych w art. 42, ust. 2 ustawy o samorządzie powiatowym Zarząd wydaje zarządzenia.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 sprawach, w których rozstrzygnięcie nie wymaga formy uchwały, zarządzenia lub decyzji Zarząd zajmuje stanowisko do protokoł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6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 w zakresie swoich kompetencji wydaje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zje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ndywidualnych sprawach z zakresu administracji publicznej (art. 38 ust. 1 ustawy</w:t>
        <w:br/>
        <w:t>o samorządzie powiatowym)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nnych sprawach wynikających z przepisów odrębnych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a: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związanych z wykonywaniem funkcji Kierownika Starostwa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przewidzianych w przepisach odrębnych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y prawne o innej nazwie wynikające z przepisów szczególnych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Projekty uchwał Rady i Zarządu wymagają uzasadn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Uzasadnienie do projektu uchwały Zarządu lub Rady podpisuje Starosta, Wicestarosta, Sekretarz </w:t>
        <w:br/>
        <w:t>lub Członek Zarządu nadzorujący dziedzinę, której dotyczy projek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Uzasadnienia projektów uchwał, nad których legalnością nadzór sprawuje Regionalna Izba Obrachunkowa podpisuje Skarbnik Powi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8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/>
        </w:rPr>
        <w:t>Projekty uchwał Rady i Zarządu podlegają ocenie pod względem redakcyjnym i prawnym przez radcę prawnego w formie kontrasygnaty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9</w:t>
      </w:r>
    </w:p>
    <w:p>
      <w:pPr>
        <w:pStyle w:val="TextBody"/>
        <w:numPr>
          <w:ilvl w:val="0"/>
          <w:numId w:val="136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Szczegółowy tryb przygotowania projektów uchwał określa Starosta w drodze zarządzenia.</w:t>
      </w:r>
    </w:p>
    <w:p>
      <w:pPr>
        <w:pStyle w:val="TextBody"/>
        <w:numPr>
          <w:ilvl w:val="0"/>
          <w:numId w:val="136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Wicestarosta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Członek Zarządu, Sekretarz i Skarbnik po wniesieniu projektu uchwały Rady </w:t>
        <w:br/>
        <w:t>na posiedzenie Zarządu są zobowiązani do uczestniczenia w procesie opiniowania tych projektów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0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y uchwał Rady zgłaszane są przez podmioty określone w Statucie Powiatu Tarnogórskieg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y, o których mowa w pkt 1 składane są na ręce Przewodniczącego Rad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a uzyskanie opinii Zarządu odnośnie przedstawionego projektu uchwały Rady Powiatu – </w:t>
        <w:br/>
        <w:t>w przypadkach określonych Statutem Powiatu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 uzyskanie opinii właściwych komisji o przedstawionym projekcie,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  <w:sz w:val="20"/>
        </w:rPr>
        <w:t>zapewnia uzyskanie opinii merytorycznej i formalno-prawnej radcy prawnego/adwokata dotyczącej projektu, przedstawionego przez Radnych i komisje Rady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1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 aktu prawnego Zarządu lub Starosty sporządza się w 4 egzemplarzach, a przewidziany </w:t>
        <w:br/>
        <w:t>do publikacji w Dzienniku Urzędowym Województwa Śląskiego w 5 egzemplarzach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yginały aktów prawnych przechowują:</w:t>
      </w:r>
    </w:p>
    <w:p>
      <w:pPr>
        <w:pStyle w:val="Normal"/>
        <w:numPr>
          <w:ilvl w:val="1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uro Rady - uchwały Rady,</w:t>
      </w:r>
    </w:p>
    <w:p>
      <w:pPr>
        <w:pStyle w:val="Normal"/>
        <w:numPr>
          <w:ilvl w:val="1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y – uchwały Zarządu oraz zarządzenia Starosty,</w:t>
      </w:r>
    </w:p>
    <w:p>
      <w:pPr>
        <w:pStyle w:val="Normal"/>
        <w:numPr>
          <w:ilvl w:val="1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eczowo właściwe wydziały – decyzje i inne akty Starosty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Organizacyjny poza oryginałem otrzymuje 2 kopie podpisanych aktów prawnych Zarządu </w:t>
        <w:br/>
        <w:t>i Starosty:</w:t>
      </w:r>
    </w:p>
    <w:p>
      <w:pPr>
        <w:pStyle w:val="Normal"/>
        <w:numPr>
          <w:ilvl w:val="1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en egzemplarz do przechowania w zbiorze bieżącym,</w:t>
      </w:r>
    </w:p>
    <w:p>
      <w:pPr>
        <w:pStyle w:val="Normal"/>
        <w:numPr>
          <w:ilvl w:val="1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en egzemplarz w celach archiwalnych.</w:t>
      </w:r>
    </w:p>
    <w:p>
      <w:pPr>
        <w:pStyle w:val="Normal"/>
        <w:numPr>
          <w:ilvl w:val="0"/>
          <w:numId w:val="86"/>
        </w:numPr>
        <w:jc w:val="both"/>
        <w:rPr/>
      </w:pPr>
      <w:r>
        <w:rPr>
          <w:rFonts w:cs="Arial" w:ascii="Arial" w:hAnsi="Arial"/>
          <w:sz w:val="20"/>
        </w:rPr>
        <w:t>Egzemplarz aktu prawnego podlegający publikacji w Dzienniku Urzędowym Województwa Śląskiego otrzymuje radca prawny/adwokat koordynujący obsługę prawną Starostwa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zemplarz aktu prawnego otrzymuje także komórka organizacyjna, która opracowała projekt. Jest ona zobowiązana przygotować i dostarczyć treść aktu jednostkom organizacyjnym zobowiązanym </w:t>
        <w:br/>
        <w:t>do ich wykonania.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anowienia pkt 3 - 5 nie dotyczą decyzji Starost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2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Rejestr uchwał Rady prowadzi Biuro Rady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Rejestr uchwał Zarządu oraz aktów prawnych Starosty prowadzi Wydział Organizacyj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3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Formalną kontrolę sposobu i przestrzegania trybu sporządzenia aktów prawnych sprawuje Sekretarz Powiatu, który w miarę potrzeby zapewnia opracowanie stosownych informacji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ątpliwości w sprawie opracowywania i ewidencjonowania aktów prawnych rozstrzyga Sekretarz Powiatu.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X: Kompetencje komórek organizacyjnych Starostwa Powiatowego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4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Transportu i Dróg Publicznych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sz w:val="20"/>
        </w:rPr>
        <w:t xml:space="preserve">Do zakresu działania Wydziału Transportu i Dróg Publicznych należą zadania określone w ustawach: Prawo o ruchu drogowym; o drogach publicznych, Prawo przewozowe, o transporcie drogowym, </w:t>
        <w:br/>
        <w:t>o transporcie kolejowym, Prawo lotnicze, o planowaniu i zagospodarowaniu przestrzennym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do zadań wydziału należy: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iczanie do kategorii dróg powiatow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bawianie drogi kategorii drogi powiatow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przebiegu dróg powiatow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opiniowanie przebiegu dróg krajow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rzebiegu dróg wojewódzki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rzebiegu dróg gminn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ywanie kierunków rozwoju i modernizacji sieci dróg powiatowych, 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lanów budowy i modernizacji dróg powiatow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pomiarów ruchu drogow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gromadzenie i analiza danych dotyczących warunków ruchu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anie jednostek uprawnionych do usuwania pojazdów z drogi na koszt właściciel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anie parkingów strzeżonych dla pojazdów usuwanych z drogi na koszt właściciel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wysokości opłat za usunięcie i parkowanie pojazdów usuwanych z drogi na koszt właściciel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wniosków o udzielenie wskazań lokalizacyjnych autostrady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tymczasowe wykorzystywanie pasa terenu zarezerwowanego pod przyszłą drogę publiczną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gody na wykonanie przebudowy lub kapitalnego remontu obiektów i urządzeń istniejących w pasie drogowym nie związanych z gospodarką drogową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wyrażanie zgody na usytuowanie obiektu budowlanego przy drodze w odległości innej niż określona w warunkach technicznych budowy dróg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rojektów likwidacji linii kolejowych lub ich części przebiegających na terenie powiatu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wniosku o likwidację linii kolejowej, na której zawieszono przewozy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właściwymi organami w razie zaginięcia lub innego wypadku statku powietrznego, jego zagrożenia lub przymusowego lądowania poza lotniskiem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two w akcji zapobiegawczej na wezwanie organu ruchu lotnicz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 zatwierdzanie projektów organizacji ruchu lub jej zmian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analiza wniosków w zakresie organizacji ruchu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zlecanie opracowania projektów organizacji ruchu lub jej zmian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e zatwierdzonych projektów organizacji ruchu zarządcom dróg lub innym właściwym jednostkom do realizacji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prowadzenie ewidencji zatwierdzonych projektów organizacji ruchu lub jej zmian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adzór w zakresie prawidłowości zastosowania, wykonania, funkcjonowania i utrzymania znaków drogowych, urządzeń sygnalizacji świetlnej oraz urządzeń bezpieczeństwa ruchu drogowego umieszczonych na droga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i bieżąca aktualizacja bazy danych dotyczących oznakowania dróg powiatowych </w:t>
        <w:br/>
        <w:t>i gminn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organizacji ruchu na drogach niepubliczn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dawaniem zezwoleń na szczególne korzystanie z dróg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rowadzanie zakazu pędzenia zwierząt na określonych drogach lub obszarach, </w:t>
        <w:br/>
        <w:t>oraz w określonym czasie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obowiązku wyposażania pojazdu zaprzęgowego w hamulce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analizy sytuacji rynkowej w zakresie regularnego przewozu osób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aniczanie obowiązku przewozu ze względu na potrzeby obronności lub bezpieczeństwa państwa, bądź w przypadku klęski żywiołow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e zgody i określanie warunków ograniczenia obowiązku przewozu przez przewoźnik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na przewoźnika obowiązku zawarcia umowy o wykonanie zadania przewozowego, gdy jest niezbędne z uwagi na obronność lub bezpieczeństwo państwa, bądź w przypadku klęski żywiołow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rzepisów porządkowych związanych z przewozem osób i bagażu poszczególnymi rodzajami środków transportu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, odmowa udzielenia, zmiana lub cofnięcie licencji w zakresie transportu drogow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, przedłużanie, zmiana lub cofnięcie zezwolenia na wykonywanie przewozów regularnych i przewozów regularnych specjalnych osób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i odmowa wydania zaświadczeń potwierdzających zgłoszenie przez przedsiębiorcę prowadzenia przewozów drogowych jako działalności pomocniczej do jego podstawowej działalności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na przewoźnika obowiązku przedstawienia informacji i dokumentów potwierdzających, że spełnia on wymagania ustawowe i warunki określone w licencji lub zezwoleniu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e ministrowi właściwemu do spraw transportu informacji dotyczących liczby i zakresu udzielonych licencji i zezwoleń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przedsiębiorców w zakresie zgodności wykonywania transportu drogowego lub przewozów na potrzeby własne z przepisami ustawy i warunkami udzielonej licencji lub zezwolenia </w:t>
        <w:br/>
        <w:t>albo zaświadczeni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zakresu kontroli oraz osób upoważnionych do jej przeprowadzenia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powierzanie czynności kontrolnych wyspecjalizowanej jednostce administracji publicznej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ywanie przedsiębiorcy do usunięcia uchybień stwierdzonych w trakcie kontroli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arunków zabudowy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projektów studium i planów zagospodarowania przestrzenn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prowadzenie ewidencji stacji kontroli pojazdów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i cofanie zezwoleń na przeprowadzenie badań technicznych dla stacji kontroli pojazdów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i cofanie innych uprawnień diagnosty do przeprowadzania badań techniczn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stacjami kontroli pojazdów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i cofanie zezwoleń na prowadzenie szkolenia kandydatów na kierowców </w:t>
        <w:br/>
        <w:t>lub motorniczych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instruktorów – wpisywanie i skreślanie instruktorów z ewidencji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legitymacji instruktora nauki jazdy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>nadzór nad szkoleniem kierowców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instruktorów na egzamin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upoważnień do przeprowadzenia egzaminu państwowego przedsiębiorstwom komunikacji publicznej w zakresie pozwolenia do kierowania tramwajem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</w:rPr>
        <w:t xml:space="preserve">powoływanie komisji weryfikacyjnej w zakresie sprawdzenia kwalifikacji egzaminatorów </w:t>
        <w:br/>
        <w:t>na prawo jazdy kategorii T lub pozwolenia do kierowania tramwajem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upoważnień   do prowadzenia szkolenia na kandydatów na instruktorów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anie miejsca do przeprowadzenia egzaminu na kategorię T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ywanie komisji sprawdzającej znajomość zagadnień z zakresu wykonywania transportu drogowego taksówką osobową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prowadzenie egzaminu z zakresu transportu drogowego taksówką osobową koniecznego </w:t>
        <w:br/>
        <w:t>do uzyskania licencji.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wykonuje czynności związane z bieżącym nadzorem nad Zarządem Dróg Powiatowych </w:t>
        <w:br/>
        <w:t xml:space="preserve">w Tarnowskich Górach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§ 55</w:t>
      </w:r>
    </w:p>
    <w:p>
      <w:pPr>
        <w:pStyle w:val="Heading2"/>
        <w:spacing w:lineRule="auto" w:line="240" w:before="0" w:after="0"/>
        <w:ind w:left="3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dział Zdrowia i Spraw Społecznych. 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ykonuje zadania w zakresie ochrony zdrowia: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wykazu podmiotów świadczących usługi medyczne na terenie Powiatu Tarnogórskiego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wniosków w sprawie ogłoszenia konkursu na stanowisko kierownika zakładu opieki zdrowotnej oraz zastępcy kierownika zakładu w zakładzie, w którym kierownik nie jest lekarzem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bieżącego nadzoru nad zakładami opieki zdrowotnej w zakresie kompetencji organu założycielskiego w stosunku do tych podmiotów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zarządzeń lub uchwał o zmianie formy gospodarki finansowej samodzielnego zakładu lub o jego likwidacji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i opiniowanie projektów umów z rektorem państwowej uczelni medycznej </w:t>
        <w:br/>
        <w:t xml:space="preserve">na udostępnienie oddziału szpitalnego (klinicznego), który może udzielić świadczeń zdrowotnych </w:t>
        <w:br/>
        <w:t>o regionalnym obszarze działania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zakładami opieki zdrowotnej, dokonywanie kontroli i oceny działalności Samodzielnych Publicznych Zakładów Opieki Zdrowotnej, dla których powiat jest organem tworzącym.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i ocenę realizacji zadań statutowych, dostępności i poziomu udzielanych świadczeń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idłowość gospodarowania mieniem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ę gospodarki finansowej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na zakład opieki zdrowotnej obowiązku wykonywania dodatkowego zadania, jeżeli jest to niezbędne ze względu na potrzeby opieki zdrowotnej, w przypadku klęski żywiołowej lub w celu wykonywania zobowiązań międzynarodowych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ieszczanie chorego na gruźlicę w szpitalu, sanatorium przeciwgruźliczym lub innym zakładzie, jeżeli chory stanowi niebezpieczeństwo zarażenia gruźlicą swego otoczenia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ieszczanie dzieci i młodocianych w zakładach przeznaczonych dla dzieci i młodzieży, jeżeli istnieje niebezpieczeństwo zarażenia ich gruźlicą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ładanie obowiązku przymusowego leczenia dzieci i młodocianych chorych na gruźlicę </w:t>
        <w:br/>
        <w:t>w zamkniętych zakładach przeciwgruźliczych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łaszanie organom inspekcji sanitarnej i zakładom opieki zdrowotnej przypadków zachorowania</w:t>
        <w:br/>
        <w:t>na choroby zakaźne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rywanie kosztów przewozu osób podlegających przymusowej hospitalizacji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jektów decyzji Starosty o powołaniu osoby wykonującej zawód medyczny </w:t>
        <w:br/>
        <w:t>do pracy przy zwalczaniu epidemii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ziałań związanych z promocją zdrowia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restrukturyzacją systemu opieki zdrowotnej w Powiecie Tarnogórskim.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kombatantach oraz niektórych osobach będących ofiarami represji wojennych i okresu powojennego: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dla kombatantów i osób represjonowanych zadań w zakresie opieki zdrowotnej i usług opiekuńczych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czenie pomocy w przygotowaniu udokumentowanych wniosków o przyznanie w drodze wyjątku emerytur i rent,</w:t>
      </w:r>
    </w:p>
    <w:p>
      <w:pPr>
        <w:pStyle w:val="Normal"/>
        <w:numPr>
          <w:ilvl w:val="1"/>
          <w:numId w:val="76"/>
        </w:numPr>
        <w:jc w:val="both"/>
        <w:rPr/>
      </w:pPr>
      <w:r>
        <w:rPr>
          <w:rFonts w:cs="Arial" w:ascii="Arial" w:hAnsi="Arial"/>
          <w:sz w:val="20"/>
        </w:rPr>
        <w:t>analiza sytuacji życiowej kombatantów i osób represjonowanych oraz podejmowanie w tym zakresie stosownych inicjatyw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przy realizacji zadań określonych w pkt. 1)., 2). i 3). z organizacjami społecznymi oraz stowarzyszeniami kombatantów i osób represjonowanych.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 zakresie spraw społecznych Wydział koordynuje zadania wynikające z realizacji „Strategii rozwiązywania problemów społecznych”.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ykonuje czynności związane z bieżącym nadzorem nad Powiatowym Centrum Pomocy Rodzinie w Tarnowskich Górach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Kontrol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kontroli wewnętrznej i zewnętrznej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ziałalności kontrolnej w komórkach organizacyjnych Starostwa i powiatowych jednostkach organizacyjnych na odrębnie ustalonych zasadach,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widencjonowanie protokołów i zaleceń pokontrolnych organów kontroli zewnętrznej i nadzór </w:t>
        <w:br/>
        <w:t>w zakresie przygotowywania przez właściwe wydziały informacji o terminie i sposobie wykonania zaleceń pokontrolnych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Biuro ds. Audytu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Biura ds. Audytu należy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analizy i oceny systemu kontroli wewnętrznej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yfikacja i ocena poszczególnych kontroli istniejących w system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opinii o wiarygodności badanych systemów kontroli wewnętrz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adzanie w projektowaniu systemu kontroli wewnętrznej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wiarygodności sprawozdania finansowego oraz sprawozdania z wykonania budżetu przez sprawdzenie: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zasad rachunkowości,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ości zapisów w księgach rachunkowych z dowodami księgowymi,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ości sprawozdania finansowego oraz sprawozdania z wykonania budżetu z zapisami </w:t>
        <w:br/>
        <w:t>w księgach rachunkowych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opinii o wiarygodności sprawozdań finansowych w oparciu o ocenę wiarygodności całego systemu kontroli wewnętrznej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ywanie oceny adekwatności, efektywności i skuteczności systemów kontroli, </w:t>
        <w:br/>
        <w:t>w tym przestrzegania procedur, zarządzania ryzykiem i kierowania jednostką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opinii dotyczącej efektywności zarządzania ryzykiem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stawianie opinii dotyczących efektywności i racjonalności zarządzania oraz doradztwo </w:t>
        <w:br/>
        <w:t>w tym zakresie,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oceny przestrzegania zasady celowości i oszczędności w dokonywaniu wydatków, uzyskiwania najlepszych efektów w ramach posiadanych środków oraz przestrzegania terminów realizacji zadań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8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Rzecznika Prasowego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sz w:val="20"/>
        </w:rPr>
        <w:t>Biuro Rzecznika Prasowego odpowiada za kształtowanie wizerunku powiatu z mediami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do zadań Biura należy: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środkom masowego przekazu informacji o programach i pracy poszczególnych organów samorządowych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entowanie, wyjaśnianie i uzasadnianie działań organów samorządu powiatowego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żące przedstawianie zagadnień społeczno-gospodarczych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zentowanie stanowiska organów administracji samorządowej w ważnych sprawach należących </w:t>
        <w:br/>
        <w:t>do zakresu jej działania,</w:t>
      </w:r>
    </w:p>
    <w:p>
      <w:pPr>
        <w:pStyle w:val="Normal"/>
        <w:numPr>
          <w:ilvl w:val="1"/>
          <w:numId w:val="64"/>
        </w:numPr>
        <w:jc w:val="both"/>
        <w:rPr/>
      </w:pPr>
      <w:r>
        <w:rPr>
          <w:rFonts w:cs="Arial" w:ascii="Arial" w:hAnsi="Arial"/>
          <w:sz w:val="20"/>
        </w:rPr>
        <w:t>bieżące analizowanie informacji, publikacji prasowych związanych z pracą samorządu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w oparciu o Ustawę „Prawo Prasowe” odpowiedzi i sprostowań na artykuły prasowe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ferencji prasowych i spotkań środowiskowych z udziałem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przygotowywaniu strony internetowej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w redagowaniu pism okolicznościowych i przemówień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ę działań związanych z wydawaniem gazety powiatowej, w tym m.in. zbieranie materiałów, współpraca z wydawcą.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lub przedstawianie Staroście programu spotkań, w których będzie uczestniczył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 przemówień oraz wystąpień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zenie w spotkaniach w roli asystenta Staros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9</w:t>
      </w:r>
    </w:p>
    <w:p>
      <w:pPr>
        <w:pStyle w:val="Heading2"/>
        <w:spacing w:lineRule="auto" w:line="240" w:before="0" w:after="0"/>
        <w:ind w:left="32" w:hanging="0"/>
        <w:jc w:val="center"/>
        <w:rPr/>
      </w:pPr>
      <w:r>
        <w:rPr>
          <w:rFonts w:cs="Arial"/>
          <w:sz w:val="20"/>
        </w:rPr>
        <w:t>Biuro Bezpieczeństwa Publicznego.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Arial" w:ascii="Arial" w:hAnsi="Arial"/>
          <w:sz w:val="20"/>
        </w:rPr>
        <w:t>Do obowiązków Biura należy między innymi:</w:t>
      </w:r>
    </w:p>
    <w:p>
      <w:pPr>
        <w:pStyle w:val="Normal"/>
        <w:numPr>
          <w:ilvl w:val="1"/>
          <w:numId w:val="1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ochrony informacji niejawnych: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sz w:val="20"/>
        </w:rPr>
        <w:t>zapewnienie ochrony informacji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systemów i sieci teleinformatycz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ochrony informacji niejawnych oraz przestrzegania przepisów o ochronie </w:t>
        <w:br/>
        <w:t xml:space="preserve">tych informacji,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owa kontrola ewidencji, materiałów i obiegu dokumentów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anie zwykłego postępowania sprawdzającego na pisemne polecenie Starosty wobec osób zajmujących stanowiska (wykonujących rodzaj pracy), z którymi może łączyć się dostęp do informacji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pracowników dopuszczonych do prac związanych z dostępem do informacji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działaniem kancelarii tajnej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zmierzających do wyjaśnienia ewentualnych przypadków naruszenia przepisów o ochronie informacji niejawnych,</w:t>
      </w:r>
    </w:p>
    <w:p>
      <w:pPr>
        <w:pStyle w:val="Normal"/>
        <w:numPr>
          <w:ilvl w:val="1"/>
          <w:numId w:val="113"/>
        </w:numPr>
        <w:jc w:val="both"/>
        <w:rPr/>
      </w:pPr>
      <w:r>
        <w:rPr>
          <w:rFonts w:cs="Arial" w:ascii="Arial" w:hAnsi="Arial"/>
          <w:sz w:val="20"/>
        </w:rPr>
        <w:t>w zakresie służb, straży i reagowania kryzysowego: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praca i koordynacja zadań z powiatowymi służbami, strażą, urzędami miast i gmin </w:t>
        <w:br/>
        <w:t>na terenie powiatu oraz organizacjami pozarządowymi,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ena możliwych zagrożeń na obszarze powiatu, zapobieganie i przeciwdziałanie </w:t>
        <w:br/>
        <w:t>tym zagrożeniom,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ów aktów prawnych Starosty dotyczących zapobiegania i likwidacji skutków zagrożeń (zdarzeń) oraz zapewnianie warunków wykonywania przez Starostę zadań związanych z zarządzaniem kryzysowym,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rganizacjami pozarządowymi działającymi na rzecz bezpieczeństwa, ochrony życia i mienia mieszkańców,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owanie napięć społecznych w regionie,</w:t>
      </w:r>
    </w:p>
    <w:p>
      <w:pPr>
        <w:pStyle w:val="Normal"/>
        <w:numPr>
          <w:ilvl w:val="1"/>
          <w:numId w:val="1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2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arunków zabudowy,</w:t>
      </w:r>
    </w:p>
    <w:p>
      <w:pPr>
        <w:pStyle w:val="Normal"/>
        <w:numPr>
          <w:ilvl w:val="0"/>
          <w:numId w:val="123"/>
        </w:numPr>
        <w:jc w:val="both"/>
        <w:rPr/>
      </w:pPr>
      <w:r>
        <w:rPr>
          <w:rFonts w:cs="Arial" w:ascii="Arial" w:hAnsi="Arial"/>
          <w:sz w:val="20"/>
        </w:rPr>
        <w:t>uzgadnianie projektów studium i planów zagospodarowania przestrzennego,</w:t>
      </w:r>
    </w:p>
    <w:p>
      <w:pPr>
        <w:pStyle w:val="Normal"/>
        <w:numPr>
          <w:ilvl w:val="1"/>
          <w:numId w:val="1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ynikające z ustawy o powszechnym obowiązku obrony RP w zakresie spraw wojskowych i obronnych tj.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i prowadzenie poboru: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</w:rPr>
        <w:t>ustalanie składów i przedstawianie wojewodzie propozycji do powołania powiatowej komisji lekarskiej i powiatowej komisji poborowej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poboru i zabezpieczenie warunków do pracy powiatowej komisji lekarskiej </w:t>
        <w:br/>
        <w:t>i powiatowej komisji poborowej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</w:rPr>
        <w:t>opracowywanie, prowadzenie i przechowywanie dokumentacji powiatowej komisji lekarskiej oraz obsługa administracyjna tej komisji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, prowadzenie i przechowywanie dokumentacji powiatowej komisji poborowej oraz obsługa administracyjna tej komisji w zakresie orzekania o udzielaniu poborowym odroczeń zasadniczej służby wojskowej i orzekaniu o skierowaniu poborowych do służby zastępczej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 gospodarowanie środkami finansowymi przekazanymi w ramach dotacji celowej na organizację tego zadania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i prowadzenie akcji kurierskiej: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rFonts w:cs="Arial" w:ascii="Arial" w:hAnsi="Arial"/>
          <w:sz w:val="20"/>
        </w:rPr>
        <w:t>opracowanie i systematyczna aktualizacja dokumentacji akcji kurierskiej,</w:t>
      </w:r>
    </w:p>
    <w:p>
      <w:pPr>
        <w:pStyle w:val="Normal"/>
        <w:numPr>
          <w:ilvl w:val="0"/>
          <w:numId w:val="1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e i organizacja treningów dla osób realizujących zadania w ramach akcji kurierskiej,</w:t>
      </w:r>
    </w:p>
    <w:p>
      <w:pPr>
        <w:pStyle w:val="Normal"/>
        <w:numPr>
          <w:ilvl w:val="0"/>
          <w:numId w:val="1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organizacją akcji kurierskiej w gminach powiatu,</w:t>
      </w:r>
    </w:p>
    <w:p>
      <w:pPr>
        <w:pStyle w:val="Normal"/>
        <w:numPr>
          <w:ilvl w:val="0"/>
          <w:numId w:val="1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trzymywanie ścisłego współdziałania z wojskowym komendantem uzupełnień </w:t>
        <w:br/>
        <w:t>w zakresie realizacji zadań związanych z mobilizacyjnym uzupełnieniem jednostek wojskowych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działań związanych z realizacją zadań obrony cywilnej: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planu obrony cywilnej powiatu oraz opiniowanie planów gminnych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i uzgadnianie planów działania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, organizacja i koordynowanie szkoleń oraz ćwiczeń obrony cywilnej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i zapewnienie działania systemu wykrywania i alarmowania oraz systemu wczesnego ostrzegania o zagrożeniach,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rFonts w:cs="Arial" w:ascii="Arial" w:hAnsi="Arial"/>
          <w:sz w:val="20"/>
        </w:rPr>
        <w:t>tworzenie i przygotowanie do działań jednostek organizacyjnych obrony cywilnej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acja działań w zakresie planów ewakuacji ludności na wypadek powstania masowego zagrożenia dla życia i zdrowia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ordynacja działań w zakresie planowania zapewnienia ochrony płodów rolnych </w:t>
        <w:br/>
        <w:t xml:space="preserve">i zwierząt gospodarskich oraz produktów żywnościowych i pasz, a także ujęć </w:t>
        <w:br/>
        <w:t>i urządzeń wodnych na wypadek zagrożenia zniszczeniem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anie zakładów opieki zdrowotnej zobowiązanych do udzielania pomocy medycznej poszkodowanym w wyniku masowego zagrożenia życia i zdrowia ludności oraz nadzorowanie przygotowania tych zakładów do niesienia tej pomocy,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 gospodarowanie środkami finansowymi przekazanymi w ramach dotacji celowej na organizację tego zadania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0"/>
        </w:rPr>
        <w:t>realizacja świadczeń osobistych i rzeczowych na potrzeby obrony cywilnej i akcji kurierskiej:</w:t>
      </w:r>
    </w:p>
    <w:p>
      <w:pPr>
        <w:pStyle w:val="Normal"/>
        <w:numPr>
          <w:ilvl w:val="0"/>
          <w:numId w:val="1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owanie świadczeń osobistych i rzeczowych dla zabezpieczenia realizacji zadań </w:t>
        <w:br/>
        <w:t>w zakresie obrony cywilnej i akcji kurierskiej,</w:t>
      </w:r>
    </w:p>
    <w:p>
      <w:pPr>
        <w:pStyle w:val="Normal"/>
        <w:numPr>
          <w:ilvl w:val="0"/>
          <w:numId w:val="1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tępowanie do właściwych wójtów gmin i burmistrzów miast o nałożenie </w:t>
        <w:br/>
        <w:t>tych świadczeń,</w:t>
      </w:r>
    </w:p>
    <w:p>
      <w:pPr>
        <w:pStyle w:val="Normal"/>
        <w:numPr>
          <w:ilvl w:val="0"/>
          <w:numId w:val="1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atyczny nadzór i aktualizacja jakości nałożonych świadczeń.</w:t>
      </w:r>
    </w:p>
    <w:p>
      <w:pPr>
        <w:pStyle w:val="Normal"/>
        <w:numPr>
          <w:ilvl w:val="1"/>
          <w:numId w:val="113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zadania w zakresie bezpieczeństwa publicznego: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uczestniczenie w budowaniu i realizacji „Powiatowego programu zapobiegania przestępczości, ochrony bezpieczeństwa obywateli i porządku publicznego”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owanie współdziałania pomiędzy samorządami gmin i powiatu w zakresie doskonalenia form i metod współpracy ze społecznością lokalną w realizacji zadań zawartych w ww. programie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rganizowanie działań na rzecz bezpieczeństwa dzieci i młodzieży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rzedstawianie Staroście diagnozy, prognozy, wniosków i propozycji zmierzających </w:t>
        <w:br/>
        <w:t>do utrzymania stanu bezpieczeństwa i porządku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uczestniczenie w realizacji zadań w zakresie bezpieczeństwa i porządku zawartych pomiędzy Komendantem Powiatowym Policji a Starostą. Sporządzanie sprawozdań, wniosków i propozycji zmierzających do doskonalenia zasad współpracy w tym przedmiocie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jmowanie się całokształtem działań podejmowanych przez Powiat w zakresie bezpieczeństwa (zgodnie z kompetencjami Starosty) polegających na skoordynowaniu współpracy pomiędzy instytucjami i organizacjami pozarządowymi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prezentowanie Starosty w szkoleniach na rzecz bezpieczeństwa (konferencje, seminaria),</w:t>
      </w:r>
    </w:p>
    <w:p>
      <w:pPr>
        <w:pStyle w:val="Normal"/>
        <w:numPr>
          <w:ilvl w:val="1"/>
          <w:numId w:val="128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udział w edukacji w zakresie bezpieczeństwa, celem realizowania przedsięwzięć zawartych w strategii wojewódzkiej,</w:t>
      </w:r>
    </w:p>
    <w:p>
      <w:pPr>
        <w:pStyle w:val="Normal"/>
        <w:numPr>
          <w:ilvl w:val="1"/>
          <w:numId w:val="12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bsługa administracyjna Komisji Bezpieczeństwa i Porządku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0</w:t>
      </w:r>
    </w:p>
    <w:p>
      <w:pPr>
        <w:pStyle w:val="Heading3"/>
        <w:rPr>
          <w:rFonts w:cs="Arial"/>
          <w:sz w:val="20"/>
        </w:rPr>
      </w:pPr>
      <w:r>
        <w:rPr>
          <w:rFonts w:cs="Arial"/>
          <w:sz w:val="20"/>
        </w:rPr>
        <w:t>Geodeta Powiatowy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eta Powiatowy realizuje kompetencje wynikające z ustawy Prawo geodezyjne i kartograficzne.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wskazanym w pkt.1 w szczególności wykonuje następujące zadania: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prowadzenie państwowego zasobu geodezyjnego i kartograficznego, kontrola opracowań przyjętych do zasobu oraz udostępnianie zasobu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geodezyjnej sieci uzbrojenia terenu,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rFonts w:cs="Arial" w:ascii="Arial" w:hAnsi="Arial"/>
          <w:sz w:val="20"/>
        </w:rPr>
        <w:t>planowanie prac geodezyjnych i kartograficznych i klasyfikacji gruntów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nie i prowadzenie przetargów na roboty geodezyjne dotyczące modernizacji mapy i operatu ewidencji gruntów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projektów geodezyjnych osnów poziomych i wysokościowych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anie punktów szczegółowej osnowy poziomej i wysokościowej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anie i aktualizacja mapy zasadniczej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powiatowej bazy danych wchodzących w skład krajowego systemu informacji </w:t>
        <w:br/>
        <w:t xml:space="preserve">o terenie, 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usytuowania projektowanych sieci uzbrojenia terenu,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rFonts w:cs="Arial" w:ascii="Arial" w:hAnsi="Arial"/>
          <w:sz w:val="20"/>
        </w:rPr>
        <w:t>ocena zgodności realizacji projektowanych sieci uzbrojenia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nadzorem budowlanym w zakresie inwentaryzacji powykonawczej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a znaków geodezyjnych, grawimetrycznych i magnetycznych,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rFonts w:cs="Arial" w:ascii="Arial" w:hAnsi="Arial"/>
          <w:sz w:val="20"/>
        </w:rPr>
        <w:t xml:space="preserve">sprzedaż dokumentacji geodezyjnej i kartograficznej oraz prowadzenie dokumentacji </w:t>
        <w:br/>
        <w:t>w tym zakresie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ponowanie środkami Powiatowego Funduszu Gospodarki Zasobem Geodezyjnym </w:t>
        <w:br/>
        <w:t>i Kartograficznym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gruntów i budynków w systemie informatycznym,</w:t>
      </w:r>
    </w:p>
    <w:p>
      <w:pPr>
        <w:pStyle w:val="Normal"/>
        <w:numPr>
          <w:ilvl w:val="1"/>
          <w:numId w:val="89"/>
        </w:numPr>
        <w:jc w:val="both"/>
        <w:rPr/>
      </w:pPr>
      <w:r>
        <w:rPr>
          <w:rFonts w:cs="Arial" w:ascii="Arial" w:hAnsi="Arial"/>
          <w:sz w:val="20"/>
        </w:rPr>
        <w:t>prowadzenie ewidencji gruntów i budynków w formie konwencjonalnych rejestrów i map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aktualizacja danych o gleboznawczej klasyfikacji gruntów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zmian w ewidencji gruntów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umeracji porządkowej nieruchomości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katastru we współpracy z wydziałami Ksiąg Wieczystych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e statystyką państwową i analizy na potrzeby lokalne,</w:t>
      </w:r>
    </w:p>
    <w:p>
      <w:pPr>
        <w:pStyle w:val="Normal"/>
        <w:numPr>
          <w:ilvl w:val="1"/>
          <w:numId w:val="8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zestawień zbiorczych danych objętych ewidencją gruntów i budynków.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rFonts w:cs="Arial" w:ascii="Arial" w:hAnsi="Arial"/>
          <w:sz w:val="20"/>
        </w:rPr>
        <w:t xml:space="preserve">Geodeta Powiatowy realizuje kompetencje wynikające z ustawy o księgach wieczystych i hipotece, </w:t>
        <w:br/>
        <w:t>w tym sporządzanie wniosków do sądu celem ujawnienia stosownych zmian w księgach wieczyst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1</w:t>
      </w:r>
    </w:p>
    <w:p>
      <w:pPr>
        <w:pStyle w:val="Heading2"/>
        <w:spacing w:lineRule="auto" w:line="240" w:before="0" w:after="0"/>
        <w:ind w:left="3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Kultury, Promocji i Integracji Europejskiej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z zakresu kultury i ochrony dóbr kultury:</w:t>
      </w:r>
    </w:p>
    <w:p>
      <w:pPr>
        <w:pStyle w:val="BodyText2"/>
        <w:numPr>
          <w:ilvl w:val="1"/>
          <w:numId w:val="44"/>
        </w:numPr>
        <w:tabs>
          <w:tab w:val="clear" w:pos="360"/>
        </w:tabs>
        <w:overflowPunct w:val="true"/>
        <w:autoSpaceDE w:val="true"/>
        <w:textAlignment w:val="auto"/>
        <w:rPr/>
      </w:pPr>
      <w:r>
        <w:rPr/>
        <w:t>dbałość o dobra kultury i podejmowanie działań ochronnych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</w:rPr>
        <w:t>umieszczanie na zabytkach nieruchomych odpowiednich znaków lub zapis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adamianie Wojewódzkiego Konserwatora Zabytków o wykopalisku lub znalezisku archeologicznym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zabezpieczeniu dobra kultury w formie ustanowienia tymczasowego zajęcia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działalności kulturalnej oraz tworzenie powiatowych instytucji kultury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mecenatu nad działalnością kulturalną, polegającą na wspieraniu i promocji twórczości działań i inicjatyw kulturaln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aczanie opieką amatorskiego ruchu artystycznego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</w:rPr>
        <w:t>opracowanie projektu utworzenia muzeum oraz nabywanie muzeali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co najmniej jednej biblioteki publicznej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świąt i innych uroczystości, imprez artystycznych i rozrywkow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na terenie powiatu obchodów rocznic, w celu upamiętnienia walki </w:t>
        <w:br/>
        <w:t>o niepodległość Polski oraz uczczenia pamięci ofiar wojny i okresu powojen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współpracy Starosty i Zarządu ze Społeczną Radą Kultury.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działalności kulturalnej, podtrzymującej tradycje regionalne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0"/>
        </w:rPr>
        <w:t>Zadania z zakresu promocji powiatu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rozpowszechnianie materiałów promocyjno-informacyjnych o Powiecie Tarnogórskim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mowanie potencjału gospodarczego, kulturalnego i turystycznego gmin powiatu w kraju </w:t>
        <w:br/>
        <w:t>i za granicą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</w:rPr>
        <w:t>zbieranie informacji, prowadzenie i uzupełnianie bazy danych o Powiecie Tarnogórskim oraz ich archiwizacja w formie informatycznej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Kroniki Powiatowej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, modernizowanie i aktualizowanie informacji umieszczanych na stronie internetowej Starostwa Powiatowego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z zakresu integracji europejskiej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owanie wizyty delegacji zagranicznych, 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owanie szkoleń dla przedstawicieli gmin i pracowników Starostwa Powiatowego </w:t>
        <w:br/>
        <w:t>w zakresie związanym z integracją europejską i współpracą międzynarodową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itorowanie informacji o realizowanych lub planowanych projektach związanych </w:t>
        <w:br/>
        <w:t xml:space="preserve">z wykorzystaniem środków pomocowych i przekazywanie danych na ten temat Staroście </w:t>
        <w:br/>
        <w:t>i Zarządowi Powiatu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popularyzowanie informacji o funkcjonowaniu Unii Europejskiej i jej poszczególnych organ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w realizacji zadań z jednostkami administracji rządowej, powiatowej, gminnej oraz związkami jednostek samorządu terytorial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w zakresie integracji europejskiej z podmiotami nie zaliczanymi do sektora finansów publiczn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eowanie współpracy międzynarodowej oraz podejmowanie inicjatyw wymiany informacji </w:t>
        <w:br/>
        <w:t>i doświadczeń z samorządami i instytucjami krajów Unii Europejskiej i innymi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z zakresu komunikacji społecznej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ywanie rocznego planu współpracy z organizacjami pozarządowymi </w:t>
        <w:br/>
        <w:t>oraz podmiotami wskazanymi w ustawie o działalności pożytku publicznego i wolontariacie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owanie współpracy Powiatu Tarnogórskiego z organizacjami pozarządowymi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spotkań i szkoleń dla organizacji pozarządowych oraz kontakt z trenerami zajmującymi się pomocą organizacjom pozarządowym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aktualnianie bazy danych o działających na terenie powiatu organizacjach pozarządow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treści informacji na stronach internetowych przeznaczonych dla organizacji typu N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owanie konkursów ofert dla organizacji pozarządowych na wykonywanie zadań </w:t>
        <w:br/>
        <w:t>z zakresu finansów publiczn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na terenie Powiatu obchodu rocznic w celu upamiętnienia walki o niepodległość Polski oraz uczczenia pamięci ofiar wojny i okresu powojen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kompetencje wynikające z ustawy prawo o stowarzyszeniach: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rejestracja stowarzyszeń zwykłych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nadzór nad działalnością stowarzyszeń innych niż stowarzyszenia jednostek samorządu terytorialnego.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 ramach realizacji zadań określonych pod lit. a oraz b organ nadzorujący ma prawo: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powiadanie się w razie potrzeby, w sprawie wniosku o rejestrację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awo przystąpienia do postępowania, jako zainteresowany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awo żądania dostarczenia odpisów uchwał walnego zebrania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awo żądania od władz stowarzyszenia niezbędnych wyjaśnień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z wnioskiem o nałożenie grzywny na stowarzyszenie w razie niezastosowania się do żądań organu nadzorującego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nadzór nad jednostkami terenowymi stowarzyszeń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ystępowanie o usunięcie niezgodności z prawem w działalności stowarzyszeń </w:t>
        <w:br/>
        <w:t xml:space="preserve">lub naruszeń statutu; udzielanie ostrzeżeń władzom stowarzyszeń; występowanie </w:t>
        <w:br/>
        <w:t>do sądu o udzielenie upomnienia, uchylanie niezgodnej z prawem uchwały stowarzyszenia, rozwiązywanie stowarzyszenia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Cs/>
          <w:iCs/>
          <w:sz w:val="20"/>
        </w:rPr>
        <w:t>występowanie z wnioskiem do sądu o wydanie zarządzenia tymczasowego w sprawie zawieszenia w czynnościach zarządu stowarzyszenia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z wnioskiem o podjęcie zawieszonego postępowania w sprawie rozwiązania stowarzyszenia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z wnioskiem o ustanowienie kuratora dla stowarzyszenia,</w:t>
      </w:r>
    </w:p>
    <w:p>
      <w:pPr>
        <w:pStyle w:val="Normal"/>
        <w:numPr>
          <w:ilvl w:val="1"/>
          <w:numId w:val="7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z wnioskiem o rozwiązanie stowarzyszenia w razie braku odpowiednich władz lub wymaganej liczby członków stowarzyszenia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Cs/>
          <w:sz w:val="20"/>
        </w:rPr>
        <w:t>9).  Kompetencje wynikające z ustawy o fundacjach: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ewidencji fundacji mających siedzibę na terenie Powiatu Tarnogórskiego,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do sądu z wnioskiem o wydanie orzeczenia w przedmiocie zgodności działania fundacji z przepisami prawa i statutem oraz z celem, w jakim fundacja została ustanowiona,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ystępowanie do sądu z wnioskiem o uchylenie uchwały zarządu fundacji, pozostającej </w:t>
        <w:br/>
        <w:t>w rażącej sprzeczności z jej celem albo z postanowieniami statutu fundacji lub z przepisami prawa oraz o ewentualne wstrzymanie wykonania uchwały do czasu rozstrzygnięcia sprawy,</w:t>
      </w:r>
    </w:p>
    <w:p>
      <w:pPr>
        <w:pStyle w:val="Normal"/>
        <w:numPr>
          <w:ilvl w:val="0"/>
          <w:numId w:val="116"/>
        </w:numPr>
        <w:jc w:val="both"/>
        <w:rPr/>
      </w:pPr>
      <w:r>
        <w:rPr>
          <w:rFonts w:cs="Arial" w:ascii="Arial" w:hAnsi="Arial"/>
          <w:bCs/>
          <w:iCs/>
          <w:sz w:val="20"/>
        </w:rPr>
        <w:t>wyznaczanie zarządowi fundacji terminu do usunięcia uchybień w ich działalności, w istotny sposób naruszającej przepisy prawa lub postanowienia statutu albo niezgodnej z celem fundacji,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do sądu o zawieszenie zarządu fundacji i wyznaczenie zarządcy przymusowego,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stępowanie do sądu z wnioskiem o likwidację fundacji, jeżeli statut fundacji nie przewiduje likwidacji lub jego postanowienia w tym przedmiocie nie są wykonywan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Cs/>
          <w:sz w:val="20"/>
        </w:rPr>
        <w:t>10).  kompetencje wynikające z ustawy o kulturze fizycznej: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prowadzenie ewidencji uczniowskich klubów sportowych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sprawowanie nadzoru nad działalnością stowarzyszeń kultury fizycznej oraz związków sportowych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z zakresu programowania rozwoju gospodarczego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ązywanie i utrzymywanie kontaktów roboczych z inwestorami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wspierających rozwój małej przedsiębiorczości w powiecie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</w:rPr>
        <w:t>tworzenie i prowadzenie banku informacji gospodarczej o powiecie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rozwoju sektora małych i średnich przedsiębiorst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instytucjami rozwoju regional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pracach Powiatowego Forum Biznesu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0"/>
        </w:rPr>
        <w:t>Wydział wykonuje czynności związane z bieżącym nadzorem nad Powiatowym Urzędem Pracy</w:t>
        <w:br/>
        <w:t xml:space="preserve"> w Tarnowskich Górach.</w:t>
      </w:r>
    </w:p>
    <w:p>
      <w:pPr>
        <w:pStyle w:val="Heading2"/>
        <w:spacing w:lineRule="auto" w:line="240" w:before="0" w:after="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§ 62</w:t>
      </w:r>
    </w:p>
    <w:p>
      <w:pPr>
        <w:pStyle w:val="Heading2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dział Budownictwa i Architektur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Budownictwa i Architektury wykonuje zadania z zakresu prawa budowla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w zakresie wskazanym w pkt 1. wydział wykonuje następujące zadania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bądź odmawianie zgody na odstępstwo od przepisów techniczno – budowlanych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obowiązku ustanowienia inspektora nadzoru inwestorskiego oraz zapewnienia nadzoru autorski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pozwolenia na budowę i zatwierdzanie projektu budowlan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zgłoszenia o zamiarze budowy oraz wykonywania robót budowlanych, nie objętych obowiązkiem uzyskania pozwolenia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ładanie w drodze postanowienia – na zgłaszającego zamiar wykonania robót w trybie art. 30 Prawa budowlanego – obowiązku uzupełnienia w określonym terminie brakujących dokumentów, </w:t>
        <w:br/>
        <w:t>a w przypadku ich nieuzupełnienia, wnoszenie sprzeciwu w drodze decyzj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oszenie sprzeciwu w przypadku, gdy zgłoszenie zamiaru budowy w trybie art. 30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 budowy lub wykonywania robót objętych obowiązkiem uzyskania pozwolenia </w:t>
        <w:br/>
        <w:t>na budowę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rusza ustalenia miejscowego planu zagospodarowania przestrzennego lub inne przepisy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 obiektu budowlanego w miejscu, w którym taki obiekt istnieje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obowiązku uzyskania pozwolenia na budowę obiektu lub robót objętych obowiązkiem zgłoszenia, jeżeli ich realizacja może naruszać ustalenia miejscowego planu zagospodarowania przestrzennego lub spowodować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rożenie bezpieczeństwa ludzi lub mienia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gorszyć stan środowiska lub stan zachowania zabytków,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sz w:val="20"/>
        </w:rPr>
        <w:t>pogorszyć warunki zdrowotno – sanitarne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ić, utrwalić bądź zwiększyć ograniczenia lub uciążliwości dla terenów sąsiednich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zgłoszeń o rozbiórce nie objętej obowiązkiem uzyskania pozwolenia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</w:rPr>
        <w:t>nakładanie obowiązku uzyskania pozwolenia na rozbiórkę, jeżeli rozbiórka tych obiektów: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e wpłynąć na pogorszenie stosunków wodnych, warunków sanitarnych oraz stanu środowiska,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 zachowania warunków, od których spełnienia może być uzależnione prowadzenie robót związanych z rozbiórką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obowiązku usunięcia nieprawidłowości w projekcie budowlanym, określając termin          ich usunięcia, a po jego bezskutecznym upływie, odmawianie zatwierdzenia projektu i udzielenia pozwolenia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odmowie zatwierdzenia projektu budowlanego i udzielenia pozwolenia               na budowę, jeżeli na terenie, którego dotyczy projekt zagospodarowania działki lub terenu znajduje się obiekt budowlany, w stosunku do którego orzeczono nakaz rozbiórk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zezwalającej na istotne odstąpienie od zatwierdzonego projektu budowlanego lub innych warunków pozwolenia na budowę, a w przypadku ich naruszenia, uchylenie decyzji</w:t>
        <w:br/>
        <w:t>o pozwoleniu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nowej decyzji o pozwoleniu na rozpoczęcie lub wznowienie budowy, jeżeli budowa nie została rozpoczęta przed upływem dwóch lat od dnia, w którym decyzja, o której mowa w ppkt 12 stała się ostateczna, lub budowa została przerwana na czas dłuższy niż dwa lat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noszenie decyzji o pozwoleniu na budowę na rzecz innego podmio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ładanie obowiązku stosowania przepisu art. 43 ust. 1 Prawa budowlanego do obiektów budowlanych, wymagających zgłoszeni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trzyganie o niezbędności wejścia do sąsiedniego budynku, lokalu lub nieruchomości oraz warunków korzystania z tego budynku, lokalu lub nieruchomośc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pozwolenia na zmianę sposobu użytkowania obiektu budowlanego lub jego częśc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i wydawanie decyzji w sprawach określonych w art. 81 ustawy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powstania uzasadnionych wątpliwości, co do jakości wyrobów budowlanych lub robót budowlanych, a także stanu technicznego obiektu budowlanego – nakładanie w drodze postanowienia na uczestników procesu budowlanego, właściciela bądź zarządcy obiektu budowlanego, a także dostawcy wyrobów, w rozumieniu przepisów o badaniach i certyfikacji, obowiązku dostarczenia, w określonym terminie odpowiednich ocen technicznych lub ekspertyz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padku niedostarczenia w wyznaczonym terminie żądanych ocen technicznych lub ekspertyz, zlecenie wykonania tych ocen lub ekspertyz albo wykonania dodatkowych ocen lub ekspertyz           na koszt osoby zobowiązanej do ich dostarczeni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lnianie w drodze decyzji z obowiązku zapewnienia kierownika budowy, prowadzenia dziennika budowy oraz umieszczenia tablicy informacyjnej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rejestrów wniosków i rejestrów decyzji o pozwoleniu na budowę oraz przechowywania dokumentów, objętych pozwoleniem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ywanie organom nadzoru budowlanego kopii ostatecznych decyzji o pozwoleniu </w:t>
        <w:br/>
        <w:t xml:space="preserve">na budowę wraz z zatwierdzonym projektem budowlanym, kopii ostatecznych odrębnych decyzji         o zatwierdzeniu projektu budowlanego wraz z tym projektem, kopii innych decyzji, postanowień </w:t>
        <w:br/>
        <w:t>i zgłoszeń, wynikających z przepisów Prawa budowlan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e, na wezwanie organów nadzoru budowlanego, w czynnościach inspekcyjnych </w:t>
        <w:br/>
        <w:t>i kontrolnych, oraz udostępnianie wszelkich dokumentów i informacji, związanych z tymi czynnościam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ywanie do organu wyższego stopnia uwierzytelnionych kopii rejestrów wniosków </w:t>
        <w:br/>
        <w:t>o pozwolenie na budowę i decyzji o pozwoleniu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nawianie lub wszczynanie z urzędu postępowania w przypadku ustalenia przez organy nadzoru budowlanego, że zachodzą okoliczności, uzasadniające wznowienie postępowania, albo stwierdzenia nieważności wydanej decyzj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aświadczeń o spełnieniu wymagań samodzielności lokalu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realizuje również następujące zadania wynikające z ustawy o planowaniu i zagospodarowaniu przestrzennym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arunków zabudowy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projektów studium i planów zagospodarowania przestrzenn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3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6"/>
        </w:rPr>
        <w:t>Powiatowy Konserwator Zabytkó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0"/>
        </w:rPr>
        <w:t>1.</w:t>
        <w:tab/>
        <w:t>Powiatowy Konserwator Zabytków realizuje zadania z zakresu ochrony zabytków, których konieczność objęcia opieką wynika z zapisów miejscowego planu zagospodarowania przestrzennego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zgadnianie pozwoleń na budowę i rozbiórkę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zgadnianie decyzji Powiatowego Inspektora Nadzoru Budowlanego nakazujących rozbiórkę obiektów nie nadających się do remontu i uporządkowanie terenu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bCs/>
          <w:iCs/>
          <w:sz w:val="20"/>
        </w:rPr>
        <w:t>przedstawianie zaleceń konserwatorskich określających sposób korzystania z obiektu, jego zabezpieczenie, prowadzenie prac i dopuszczalnych zmian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badań obiektów i przedmiotów posiadających cechy zabytk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yjmowanie zawiadomień o ewentualnych odkryciach zabytk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pracowywanie dokumentacji konserwatorskiej, niezbędnej do realizacji tych zadań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pracowywanie powiatowego programu opieki nad zabytkami a następnie sporządzanie sprawozdania z realizacji tego programu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spółdziałanie z Śląskim Wojewódzkim Konserwatorem w postępowaniach dotyczących wpisania obiektów do rejestru zabytków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6"/>
        </w:rPr>
      </w:pPr>
      <w:r>
        <w:rPr>
          <w:rFonts w:cs="Arial" w:ascii="Arial" w:hAnsi="Arial"/>
          <w:b/>
          <w:i/>
          <w:sz w:val="20"/>
          <w:szCs w:val="26"/>
        </w:rPr>
        <w:t>Biuro Strategii i Funduszy Zewnętr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nia Biura Strategii i Funduszy Zewnętrznych należy w szczególności realizacja     następujących zadań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wanie możliwości wnioskowania o fundusze zewnętrz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nie potrzeb Powiatu w zakresie dofinansowania zadań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owanie i koordynowanie w zakresie opracowywania projektów oraz przygotowania finansowania projektów z funduszy zewnętr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w celu pozyskania funduszy zewnętrznych wraz z niezbędną dokumentacją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projekta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okumentów koniecznych do zarządzania projektem w sferze finansowej               tj. wniosków o płatność, rozliczeń finansowych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i przygotowanie sprawozdań w zakresie realizowanych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kompletności dokumentacji wymaganej przy prowadzeniu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materiałów w zakresie kompleksowego programowania i ustalania Strategii Rozwoj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rocesu realizacji Strategii Rozwoju Powiatu Tarnogór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kontaktów z przedstawicielami samorządu gminnego i wojewódzkiego w zakresie realizacji Strategii Rozwoj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celów operacyjnych Strategii Rozwoju Powiatu w zakresie zadań biur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ń powiatowych jednostek organizacyjnych i komórek organizacyjnych Starostwa w zakresie zadań związanych z realizacją Strategii Rozwoju Powia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5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Ochrony Środowiska i Rolnictw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ział Ochrony Środowiska i Rolnictwa wykonuje zadania z zakresu prawa ochrony środowiska, </w:t>
        <w:br/>
        <w:t>w szczególności obejmujące: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chrony wód: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nie linii brzegu dla wód innych niż morskie wody wewnętrzne, wody graniczne </w:t>
        <w:br/>
        <w:t>i śródlądowe drogi wodne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dawanie pozwoleń wodnoprawnych w zakresie nie zastrzeżonym w ustawie                     dla wojewodów – a także stwierdzanie wygaśnięcia, cofanie i ograniczanie przedmiotowych pozwoleń oraz orzekanie w sprawach przeniesienia prawa własności urządzenia wodnego na własność właściciela wody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anie powszechnego korzystania z wód innych niż ustawowo objęte takim korzystaniem – przygotowywanie projektu uchwały Rady Powiatu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azywanie usunięcia drzew lub krzewów z wałów przeciwpowodziowych oraz terenów </w:t>
        <w:br/>
        <w:t>w odległości mniejszej niż 3 m od stopy wału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azywanie przywrócenia stanu poprzedniego w przypadku wykonania na wale przeciwpowodziowym lub w jego pobliżu pewnych robót i czynności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nawianie strefy ochronnej urządzeń pomiarowych służb państwowych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kazanie usunięcia drzew lub krzewów z ustanawianej strefy ochronnej urządzeń pomiarowych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i kontroli nad działalnością spółek wodnych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anie statutu spółki wodnej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ączanie zakładów do spółki wodnej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acanie uwagi spółkom wodnym zajmujących się utrzymaniem urządzeń melioracji wodnych szczegółowych na konieczność (w razie potrzeby) podniesienia wysokości składek lub innych świadczeń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nie wysokości i rodzaju świadczeń na rzecz spółki wodnej przez osoby nie będące </w:t>
        <w:br/>
        <w:t xml:space="preserve">jej członkami, odnoszące korzyści z urządzeń spółki lub przyczyniające się                            do zanieczyszczenia wody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zekanie o nieważności uchwał organów spółki wodnej, sprzecznych z prawem </w:t>
        <w:br/>
        <w:t>lub statutem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związywanie zarządu spółki wodnej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awianie zarządu komisarycznego spółki wodnej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anie likwidatora spółki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wiązywanie spółki wodnej, 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owanie o wykreślenie spółki wodnej z katastru wodnego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rozgraniczanie gruntów, które były pokryte wodami przed wykonaniem urządzenia wodnego, od pozostałych gruntów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gospodarki odpadami: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pozwoleń na wytwarzanie odpadów niebezpiecznych i innych niż niebezpieczne </w:t>
        <w:br/>
        <w:t>dla wytwórców odpadów eksploatujących instalacje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programów gospodarki odpadami niebezpiecznymi dla wytwórców odpadów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informacji o wytwarzanych odpadach oraz sposobach gospodarowania odpadami innymi niż niebezpieczne od wytwórców odpadów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posiadaczom odpadów na prowadzenie działalności w zakresie odzysku i unieszkodliwiania odpadów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posiadaczom odpadów na prowadzenie działalności w zakresie zbierania i transportu odpadów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rejestru posiadaczy odpadów prowadzących działalność w zakresie zbierania, transportu, odzysku lub unieszkodliwiania odpadów a nie wymagających zezwolenia, wydawanie decyzji w sprawach eksploatacji składowisk odpadów, w tym m.in. zatwierdzanie instrukcji eksploatacji składowisk odpadów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ydawanie decyzji zobowiązujących zarządzających składowiskami odpadów </w:t>
        <w:br/>
        <w:t>do sporządzenia przeglądu ekologicznego,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nakładanie na wytwórców odpadów obowiązków gospodarowania odpadami z wypadków         w określonych sytuacja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geologii i górnictwa: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działań jako organ administracji geologicznej w sprawach, które nie zostały zastrzeżone w ustawie dla wojewodów lub ministra właściwego do spraw środowiska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projektów prac geologicznych, których wykonywanie nie wymaga uzyskania koncesji dotyczących:</w:t>
      </w:r>
    </w:p>
    <w:p>
      <w:pPr>
        <w:pStyle w:val="Normal"/>
        <w:numPr>
          <w:ilvl w:val="1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a warunków geologicznych i hydrogeologicznych dla projektowanych przedsięwzięć mogących zanieczyścić wody podziemne,</w:t>
      </w:r>
    </w:p>
    <w:p>
      <w:pPr>
        <w:pStyle w:val="Normal"/>
        <w:numPr>
          <w:ilvl w:val="1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nia zasobów ujęć wód podziemnych, w tym ujęć źródeł naturalnych i odwodnień budowlanych, jeżeli udokumentowane zasoby lub przewidywana wydajność wynosi </w:t>
        <w:br/>
        <w:t>do 50 m3/h,</w:t>
      </w:r>
    </w:p>
    <w:p>
      <w:pPr>
        <w:pStyle w:val="Normal"/>
        <w:numPr>
          <w:ilvl w:val="1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unków hydrogeologicznych w związku z projektowaniem odwodnień </w:t>
        <w:br/>
        <w:t xml:space="preserve">do wydobywania kopalin pospolitych ze złóż na powierzchni do 2 ha lub przewidywanym rocznym wydobyciu do 20.000 m3 – a także w związku </w:t>
        <w:br/>
        <w:t>z zakończeniem odwadniania lub zmianą poziomu odwadniania likwidowanych zakładów górniczych w odniesieniu do kopalin pospolitych określonych powyżej,</w:t>
      </w:r>
    </w:p>
    <w:p>
      <w:pPr>
        <w:pStyle w:val="Normal"/>
        <w:numPr>
          <w:ilvl w:val="1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ń geologiczno-inżynierskich inwestycji o zasięgu powiatowym lub lokalnym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twierdzanie projektów prac geologicznych, których wykonywanie wymaga uzyskania koncesji, w tym dla udokumentowania kopalin pospolitych ze złóż na powierzchni do 2 ha </w:t>
        <w:br/>
        <w:t>lub przewidywanym rocznym wydobyciu do 20.000 m3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nformacji oraz próbek uzyskiwanych w wyniku prowadzenia prac geologicznych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dokumentacji geologicznych przedstawiających wyniki przeprowadzonych prac geologicznych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działań jako organ koncesyjny w sprawach koncesji na poszukiwanie, rozpoznawanie i wydobywanie kopalin pospolitych, jeżeli jednocześnie spełnione                   są następujące wymagania: obszar zamierzonej działalności nie przekracza powierzchni         2 ha, wydobycie kopaliny w roku kalendarzowym nie przekroczy 20.000 m3, działalność będzie prowadzona bez użycia materiałów wybuchowych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i kontroli w zakresie, w którym działa jako właściwy organ administracji geologicznej lub organ koncesyjny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azywanie wstrzymania działalności lub podjęcia określonych czynności w celu doprowadzenia środowiska do właściwego stanu, w razie stwierdzenia wykonywania działalności bez wymaganej koncesji, bez zatwierdzonego projektu prac geologicznych </w:t>
        <w:br/>
        <w:t>lub niezgodnie z koncesją albo zatwierdzonym projektem prac geologicznych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podwyższonej opłaty eksploatacyjnej prowadzącemu działalność wydobywania kopalin bez wymaganej koncesji lub z rażącym naruszeniem jej warunków,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Powiatowego Archiwum Geologicznego: gromadzenie, archiwizowanie </w:t>
        <w:br/>
        <w:t>i przetwarzanie danych geologiczny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chrony powietrza: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pozwoleń na wprowadzanie gazów lub pyłów do powietrza, 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nakładających na prowadzącego instalację lub użytkownika urządzenia obowiązek prowadzenia  w określonym czasie pomiarów wielkości emisji wykraczającej poza obowiązki dot. pomiarów wielkości emisji, jeżeli z prowadzonej kontroli wynika,             że nastąpiło przekroczenie standardów emisyjnych,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nakładających na zarządzającego drogą, linią kolejową, liniaątramwajową, lotniskiem lub portem obowiązek prowadzenia w określonym czasie pomiarów poziomów substancji lub energii w środowisku wprowadzanych w związku z eksploatacją tych obiektów, wykraczających poza obowiązki dot. pomiarów poziomów w środowisku substancji lub energii, jeżeli przeprowadzone kontrole poziomów substancji lub energii w środowisku, które są emitowane w związku z eksploatacją obiektu, dowodzą przekroczenia standardów jakości środowiska,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mowanie zgłoszeń instalacji, z których emisja nie wymaga pozwolenia, a mogących negatywnie oddziaływać na środowisko, 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warunków dotyczących eksploatacji instalacji, z której emisja nie wymaga pozwolenia, o ile jest to uzasadnione koniecznością ochrony środowiska, </w:t>
      </w:r>
    </w:p>
    <w:p>
      <w:pPr>
        <w:pStyle w:val="Normal"/>
        <w:numPr>
          <w:ilvl w:val="0"/>
          <w:numId w:val="1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nwestycji dotowanych z Funduszy Ochrony Środowiska i Gospodarki Wodnej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chrony przyrody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dbałość o przyrodę, zapewnianie warunków prawnych, organizacyjnych i finansowych           dla ochrony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działalności edukacyjnej, informacyjnej i promocyjnej w dziedzinie ochrony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względnianie wymagań ochrony przyrody w programach ochrony środowiska przyjmowanych przez powiat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inicjowanie i wspieranie badań naukowych w zakresie określonym w ustawie o ochronie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odejmowanie działań w celu ratowania zagrożonych wyginięciem gatunków roślin, zwierząt i grzybów objętych ochroną gatunkową w sposób określony w ustawie o ochronie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zgadnianie utworzenia, powiększenia, zmniejszenia lub likwidacji parku narodowego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rejestru przetrzymywanych zwierząt (płazów, gadów, ptaków lub ssaków), oraz ich hodowli, podlegających ograniczeniom na podstawie umów międzynarodowych, których Rzeczpospolita Polska jest stroną, wydawanie zaświadczeń o wpisie do rejestru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dawanie zezwoleń na usunięcie drzew lub krzewów z terenu nieruchomości stanowiących własność gminy, na wniosek posiadacza nieruchomości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leśnictwa: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gospodarką leśną w lasach nie stanowiących własności Skarbu Państw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, w drodze porozumienia, spraw z w/w zakresu nadzoru nadleśniczemu Lasów Państwowych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 przypadku lasu, który obejmuje obszar więcej niż jednego powiatu powierzanie, w drodze porozumienia, prowadzenie spraw z zakresu nadzoru, w tym wydawanie decyzji administracyjnych w pierwszej instancji, dyrektorowi regionalnej dyrekcji Lasów Państwowych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owanie sprawowania nadzoru nad lasami nie stanowiącymi własności Skarbu Państw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decyzji - nakazujących wypełnienie obowiązków - w przypadku </w:t>
        <w:br/>
        <w:t>nie wywiązywania się przez właścicieli lasów z obowiązków wynikających z ustawy</w:t>
        <w:br/>
        <w:t xml:space="preserve">lub z uproszczonego planu urządzenia lasu, 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zadań gospodarczych dla właścicieli lasów nie posiadających planu urządzenia lasu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anie z urzędu lub na wniosek nadleśniczego, wykonania na koszt właściwych nadleśnictw, zabiegów zwalczających i ochronnych w lasach zagrożonych nie stanowiących własności Skarbu Państwa, gdy wystąpią w nich organizmy szkodliwe w stopniu grożącym trwałości tych lasów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na wniosek właścicieli lasu, po zaopiniowaniu przez nadleśniczego, decyzji </w:t>
        <w:br/>
        <w:t xml:space="preserve">w sprawie przyznania środków z budżetu państwa na finansowanie kosztów przebudowy </w:t>
        <w:br/>
        <w:t>lub odnowienia drzewostanu lasów nie stanowiących własności Skarbu Państwa, w których wystąpiły szkody spowodowane pyłami lub gazami przemysłowymi bez możliwości ustalenia winnego, względnie szkody spowodowane pożarami lub innymi klęskami żywiołowymi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znawanie na wniosek właściciela lub użytkownika wieczystego dotacji z budżetu państwa, na częściowe lub całkowite pokrycie kosztów zalesienia gruntów nie stanowiących własności Skarbu Państwa po zaopiniowaniu przez wójta (burmistrza, prezydenta miasta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chowanie drewna pozyskiwanego w lasach nie stanowiących własności Skarbu Państwa </w:t>
        <w:br/>
        <w:t>i wystawianie właścicielowi lasu dokumentu stwierdzającego legalność pozyskania drewn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ładanie do wojewody wniosków, uzgodnionych z właścicielami lasu i zaopiniowanych przez Radę Gminy, o uznanie lasu za ochronny lub pozbawienie go tego charakteru- </w:t>
        <w:br/>
        <w:t>w odniesieniu do lasu nie stanowiącego własności Skarbu Państw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decyzji określających zadania z zakresu gospodarki leśnej dla lasów rozdrobnionych o pow. do 10 ha, nie stanowiących własności Skarbu Państwa, wydanych </w:t>
        <w:br/>
        <w:t>na podstawie inwentaryzacji stanu lasu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dawanie decyzji w uzgodnieniu z właścicielami lasu i zaopiniowanych przez radę gminy           o uznaniu lasu za ochronny lub pozbawienie go tego charakteru – w odniesieniu do lasu nie stanowiącego własności Skarbu Państw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anie wykonania uproszczonego planu urządzenia lasu dla lasów nie stanowiących własności Skarbu Państwa należących do osób fizycznych i wspólnot gruntowych (zadanie </w:t>
        <w:br/>
        <w:t>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anie wykonania inwentaryzacji stanu lasu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atrywanie wniosków i zastrzeżeń (uznanie lub nie uznanie w formie decyzji) wnoszonych w stosunku do projektów uproszczonych planów urządzenia lasu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zorowanie wykonywania zadań określonych w uproszczonych planach urządzenia lasów </w:t>
        <w:br/>
        <w:t>nie stanowiących własności Skarbu Państwa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na pozyskiwanie drewna niezgodnie z uproszczonym planem urządzenia lasu, w przypadkach losowych na wniosek właściciela lasu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w wydawaniu decyzji w sprawie przekazania w zarząd Lasów Państwowych (nadleśnictw) gruntów Skarbu Państwa przeznaczonych do zalesienia w miejscowych planach zagospodarowania przestrzennego lub w decyzji o warunkach zabudowy                     i zagospodarowania terenu (zadanie z zakresu administracji rządowej)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opinii na wniosek nadleśnictw, w zakresie rocznego planu zalesiania gruntów </w:t>
        <w:br/>
        <w:t>nie stanowiących własności Skarbu Państwa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zatwierdzanie uproszczonych planów urządzenia lasu po uzyskaniu opinii właściwego terytorialnie nadleśniczego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łowiectw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żanie zgody, w szczególnych przypadkach, na odstępstwo od zasady chwytania </w:t>
        <w:br/>
        <w:t>i przetrzymywania zwierzyn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alanie na posiadanie i hodowanie lub utrzymywanie chartów rasowych lub ich mieszańców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erżawianie, na wniosek Polskiego Związku Łowieckiego, po zasięgnięciu opinii wójta (burmistrza, prezydenta miasta) oraz właściwej izby rolniczej obwodów łowieckich polnych (zadanie z zakresu administracji rządowej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nie w wysokości czynszu za dzierżawę obwodu łowieckiego udziału w kosztach ochrony lasu przed zwierzyną, w przypadku nieusprawiedliwionego niezrealizowania rocznego planu łowieckiego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anie otrzymanego czynszu dzierżawnego między nadleśnictwami i gminami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decyzji o odłowie lub odstrzale redukcyjnym zwierzyny, w porozumieniu </w:t>
        <w:br/>
        <w:t>z Polskim Związkiem Łowieckim, w przypadku szczególnego zagrożenia w prawidłowym funkcjonowaniu obiektów produkcyjnych i użyteczności publicznej przez zwierzynę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rybactwa śródlądowego: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kart wędkarskich i kart łowiectwa podwodnego wraz z prowadzeniem rejestrów przedmiotowych spraw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jestrowanie sprzętu  pływającego  służącego do połowu ryb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ywanie Społecznej Straży Rybackiej i wydawanie dokumentów potwierdzających członkostwo w tej straży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przegradzanie sieciowymi rybackimi narzędziami połowowymi więcej niż połowy szerokości łożyska wody płynącej nie zaliczanej do śródlądowych wód żeglugowych,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ń na ustawianie sieciowych rybackich narzędzi połowowych na wodach śródlądowych żeglugowych na szlaku żeglugowym lub w bezpośrednim jego sąsiedztwie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pomiarów hałasu, wibracji: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ena warunków akustycznych w środowisku, 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pozwoleń na emitowanie hałasu do środowiska w razie przekroczenia dopuszczalnego poziomu hałasu,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mapy akustycznej powiatu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cen środowiska i planowania:</w:t>
      </w:r>
    </w:p>
    <w:p>
      <w:pPr>
        <w:pStyle w:val="Normal"/>
        <w:numPr>
          <w:ilvl w:val="0"/>
          <w:numId w:val="11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dawanie opinii - w formie postanowień – stwierdzających obowiązek sporządzenia raportu i określenie jego zakresu na etapie wydawania decyzji o środowiskowych uwarunkowaniach zgody na realizację przedsięwzięcia,</w:t>
      </w:r>
    </w:p>
    <w:p>
      <w:pPr>
        <w:pStyle w:val="Normal"/>
        <w:numPr>
          <w:ilvl w:val="0"/>
          <w:numId w:val="118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ydawanie uzgodnień – w formie postanowienia – na etapie wydawania decyzji </w:t>
        <w:br/>
        <w:t>o środowiskowych uwarunkowaniach zgody na realizację przedsięwzięcia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chrony powierzchni ziemi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arunków rekultywacji terenów zdegradowanych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zawierającego informacje o terenach, na których stwierdzono przekroczenie standardów jakości gleby lub ziemi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obserwacji terenów zagrożonych ruchami masowymi ziemi oraz terenów, </w:t>
        <w:br/>
        <w:t xml:space="preserve">na których występują te ruchy, a także rejestru zawierającego informacje </w:t>
        <w:br/>
        <w:t>o tych terena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rolnictwa: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dawanie na wniosek hodowcy, decyzji o dopuszczeniu reproduktora do rozrodu naturalnego po uzyskaniu pozytywnej opinii podmiotu prowadzącego księgi lub rejestr              o użytkowaniu tego reproduktora w punkcie kopulacyjnym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jednostkami organizacyjnymi samorządu weterynarii w sprawach profilaktyki lecznictwa weterynaryjnego, poprawy warunków sanitarnych wsi, kontroli żywności pochodzenia zwierzęcego, zwalczania zakaźnych i pasożytniczych chorób zwierzęcych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organami inspekcji weterynaryjnej przy wykonywaniu swoich zadań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działanie z samorządem lekarsko-weterynaryjnym oraz z innymi instytucjami </w:t>
        <w:br/>
        <w:t>i organizacjami społecznymi, których statutowym celem działania jest ochrona zwierząt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warunków i sposobu pozyskania zwierząt wolno żyjących (dzikich) w celu tworzenia kolekcji spreparowanych zwłok, przed uzyskaniem zezwolenia wojewody właściwego ze względu na miejsce wykonywania eksponatów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spółdziałanie w przekwalifikowaniu zalesionego gruntu z roli na las lub przekwalifikowanie gruntów leśnych na rolę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oceny udatności upraw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w prowadzeniu i realizacji programów pomocowych ze środków zewnętrznych, których celem jest wsparcie infrastrukturalne i merytoryczne terenów wiejskich oraz mieszkańców wsi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spółdziałanie z podmiotami wdrażającymi projekty w zakresie unijnej i krajowej polityki rolnej oraz polityki wobec terenów wiejskich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eprowadzanie kontroli wykonania obowiązku zawarcia umowy ubezpieczenia obowiązkowego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centrum edukacyjno – wdrożeniowego OZE (odnawialnych źródeł energii) pełniącego funkcję edukacyjną, doradztwa technicznego oraz montażu finansowego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sprawozdawczości na potrzeby Śląskiego Urzędu Wojewódzkiego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spółpraca z Agencją Restrukturyzacji i Modernizacji Rolnictwa w zakresie przestrzegania prawa przez beneficjentów programów pomocowych Unii Europejskiej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rganizowanie szkoleń dla producentów rolny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arunków zabudowy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projektów studium i planów zagospodarowania przestrzenneg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Gospodarki Nieruchomości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Wydziału Gospodarki Nieruchomościami należą w szczególnośc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gospodarce nieruchomościami, w tym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ywanie darowizny nieruchomości na cele publiczne oraz między Skarbem Państwa </w:t>
        <w:br/>
        <w:t>i jednostkami samorządu terytorialneg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iana nieruchomości (również użytkowania wieczystego) między Skarbem Państwa </w:t>
        <w:br/>
        <w:t>a jednostkami samorządu terytorialneg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ciążanie nieruchomości Skarbu Państwa ograniczonymi prawami rzeczowymi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noszenie własności nieruchomości w formie prawem przewidzianej na rzecz państwowych osób prawnych lub państwowych jednostek organizacyjnych, na podstawie aktu o ich utworzeniu i wyposażen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żanie zgody na zrzeczenie się przez państwową osobę prawną własności </w:t>
        <w:br/>
        <w:t>lub użytkowania wieczystego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spodarowanie zasobem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i podawanie do publicznej wiadomości wykazu nieruchomości Skarbu Państwa przeznaczonych do sprzedaży lub oddania w użytkowanie wieczyst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nie i organizowanie przetargów na zbycie nieruchomości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ywanie nieruchomości Skarbu Państwa w formie bezprzetargow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awianie trwałego zarządu na rzecz jednostek organizacyjnych w drodze decyzj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wygaśnięciu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przeniesieniu trwałego zarządu pomiędzy jednostkami organizacyjnym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opłat za oddanie nieruchomości w trwały zarząd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acja opłat rocznych z tytułu użytkowania wieczystego nieruchomości Skarbu Państwa oraz z tytułu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bonifikaty z tytułu użytkowania wieczystego nieruchomości wpisanej do rejestru zabytków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zwrocie na rzecz jednostki organizacyjnej nakładów poniesionych na budowę, rozbudowę i przebudowę budynków w przypadku wygaśnięcia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owanie o podziale nieruchomości w celu zaspokojenia roszczeń wynikających </w:t>
        <w:br/>
        <w:t>z niniejszej ustawy lub ustaw odręb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rojektów podziału nieruchomości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ostępowania wywłaszczenioweg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odszkodowaniu za wywłaszczone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raniczanie w drodze decyzji sposobu korzystania z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zwolenie na czasowe zajęcie nieruchomości, na okres nie dłuższy niż 6 mies.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ywanie na Skarb Państwa lub gminy części nieruchomości jeżeli ograniczenie prawa własności uniemożliwia prawidłowe jej wykorzystani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zekanie o zwrocie wywłaszczonych nieruchomości na wniosek poprzednich właścicieli </w:t>
        <w:br/>
        <w:t>lub ich następców prawnych, zwrocie odszkodowania w tym także nieruchomości zamienn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łaszczanie państwowych i innych osób prawnych, orzekanie o własności budynków, budowli i urządzeń trwale z gruntem związa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z rzeczoznawcami majątkowym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i prowadzenie map i tabel taksacyjnych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awanie w  zarząd nieruchomości zajętych pod drogi powiatowe, wojewódzkie i krajow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odszkodowaniu za szkody powstałe na nieruchomości w nagłych wypadkach losowych lub w razie klęski żywiołow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adamianie poprzedniego właściciela o zamiarze użycia nieruchomości na inny cel niż określony w decyzji o wywłaszczeniu, oraz o możliwości zwro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zaświadczeń potwierdzających posiadanie uprawnień do zaliczania wartości mienia pozostawionego za granicą kraju w związku z wojną 1939 r.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liczanie wartości pozostawionego mienia za granicą na pokrycie ceny sprzedaży nieruchomości i opłat za użytkowanie wieczyst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wartości katastralnych nieruchomośc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przekształceniu prawa użytkowania wieczystego przysługującego osobom fizycznym w prawo własnośc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przekształceniu prawa użytkowania wieczystego przysługującego osobom fizycznym w prawo własności lub o jego odm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anie opłat za przekształcenie prawa użytkowania wieczystego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decyzji stwierdzających istnienie uprawnienia do nieodpłatnego przekształcenia </w:t>
        <w:br/>
        <w:t>(nieruchomości Skarbu Państwa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Kodeks Cywilny, w tym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e zgody na zrzeczenie się własności nieruchomości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noszenie własności nieruchomości lub użytkowania wieczystego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wiązywanie umowy użytkowania wieczystego w przypadku korzystania niezgodnego </w:t>
        <w:br/>
        <w:t>z umową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rodzinnych ogrodach działkowych, w tym: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odpłatne przekazanie gruntów przeznaczonych w miejscowym planie zagospodarowania przestrzennego pod pracownicze ogrody działkowe w użytkowanie wieczyste Polskiemu Związkowi Działkowc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lasach, w tym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zmianie lasu na użytek rolny - w stosunku do lasów nie stanowiących własności Skarbu Państwa o pow. do 10 ha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wanie decyzji w sprawie przekazania w zarząd Lasów Państwowych (nadleśnictw) gruntów Skarbu Państwa przeznaczonych do zalesienia w miejscowych planach zagospodarowania przestrzennego lub w decyzji o warunkach zabudowy </w:t>
        <w:br/>
        <w:t>i zagospodarowania terenu (zadanie z zakresu administracji rządowej)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owanie o przekazanie w użytkowanie wieczyste osobie prawnej lub innej jednostce organizacyjnej nie posiadającej osobowości prawnej budynków i budowli będących </w:t>
        <w:br/>
        <w:t xml:space="preserve">w zarządzie Lasów Państwowych, a nieprzydatnych dla gospodarki leśnej (zadanie </w:t>
        <w:br/>
        <w:t>z zakresu administracji rządowej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ochronie gruntów rolnych i leśnych, w tym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zezwalającej na wyłączenie gruntów z produkcji rolnej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opłat z tytułu wyłączenia gruntów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kładanie dodatkowych opłat w przypadku samowolnego wyłączenia gruntów z produkcji rolnej,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dotyczących rekultywacji gruntów rolnych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okresowych kontroli na terenach podlegających rekultywacji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zakończeniu rekultywacj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ubezpieczeniu społecznym rolników, w tym:</w:t>
      </w:r>
    </w:p>
    <w:p>
      <w:pPr>
        <w:pStyle w:val="Normal"/>
        <w:numPr>
          <w:ilvl w:val="0"/>
          <w:numId w:val="1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znawanie własności użytkowanej działki gruntu - z tytułu przekazania gospodarstwa rolnego państwu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dekretu o wpisywaniu w księgach hipotecznych (gruntowych) prawa własności nieruchomości przejętych na cele reformy rolnej, w tym:</w:t>
      </w:r>
    </w:p>
    <w:p>
      <w:pPr>
        <w:pStyle w:val="Normal"/>
        <w:numPr>
          <w:ilvl w:val="0"/>
          <w:numId w:val="1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nie, czy nieruchomość podlega pod działanie dekretu o reformie rolnej,</w:t>
      </w:r>
    </w:p>
    <w:p>
      <w:pPr>
        <w:pStyle w:val="Normal"/>
        <w:numPr>
          <w:ilvl w:val="0"/>
          <w:numId w:val="1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ie wniosku o wpis do księgi wieczystej z odpowiednią dokumentacją,</w:t>
      </w:r>
    </w:p>
    <w:p>
      <w:pPr>
        <w:pStyle w:val="Normal"/>
        <w:numPr>
          <w:ilvl w:val="0"/>
          <w:numId w:val="1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świadczanie opisu granic na podstawie dokumentacji geodezyjnej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dekretu o ochronie i uregulowaniu własności osadniczych gospodarstw chłopskich na obszarze Ziem Odzyska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świadczenie nabycia własności gospodarstwa rolnego w formie aktu nad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ie wniosków o wpis do księgi wieczyst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obszaru nadanego gospodarstwa rolnego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dekretu o uwłaszczeniu i o uregulowaniu innych spraw związanych</w:t>
        <w:br/>
        <w:t xml:space="preserve"> z reformą rolną i osadnictwem rolnym, w tym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nadaniu własności dzierżawcom i o ustaleniu ceny nabycia nieruchomości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nabyciu własności nieruchomości oraz o ustaleniu ceny nabycia z innych tytułów niż dzierżawa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zekanie o zwolnieniu repatriantów od obowiązku uiszczenia ceny nabycia nadanych            im nieruchomości państwowych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gospodarowaniu nieruchomościami rolnymi Skarbu Państwa oraz o zmianie niektórych ustaw, w tym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e wygaśnięcia dotychczasowych decyzji oraz przekazanie mienia do Zasobu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odpłatne przekazywanie Lasom Państwowym wydzielonych geodezyjnie gruntów wchodzących w skład Zasobu, przeznaczonych do zalesienia w miejscowym planie zagospodarowania przestrzennego (albo w decyzji o warunkach zabudowy </w:t>
        <w:br/>
        <w:t>i zagospodarowania terenu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zagospodarowaniu wspólnot gruntowych, w tym: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, które nieruchomości stanowią wspólnotę gruntową,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wykazu osób uprawnionych do udziału we wspólnocie gruntowej oraz wykazu obszarów gospodarstw przez nich posiadanych i wielkości przysługujących im udział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stosunku państwa do Kościoła katolickiego w Rzeczypospolitej Polskiej, w tym: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awanie w użytkowanie wieczyste lub sprzedaż gruntów przeznaczonych w miejscowych planach zagospodarowania przestrzennego na cele sakralne i kościelne oraz katolickie cmentarze wyznaniow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etencje wynikające z ustawy o zakwaterowaniu Sił Zbrojnych Rzeczypospolitej Polskiej, </w:t>
        <w:br/>
        <w:t>w tym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ywanie w zarząd organów wojskowych gruntów stanowiących własność Skarbu Państw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jęcie nieruchomości pozostającej w zarządzie organów wojskowych zbędnej na cele obronności i bezpieczeństwa państw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wprowadzenia zakazu wstępu na grunty zajęte na cele obronnośc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przeznaczeniu gruntów rolnych do zalesienia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walifikowanie z urzędu zalesionego gruntu z roli na las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Prawo wodne: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e, na wniosek zainteresowanego, przejścia stanowiących własność Skarbu Państwa wód oraz gruntów pokrytych tymi wodami w trwały zarząd odpowiednio urzędów morskich, regionalnych zarządów gospodarki wodnej, parków narodowych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sz w:val="20"/>
        </w:rPr>
        <w:t>kompetencje wynikające z ustawy o utracie mocy prawnej niektórych ksiąg wieczystych, w tym:</w:t>
      </w:r>
    </w:p>
    <w:p>
      <w:pPr>
        <w:pStyle w:val="Normal"/>
        <w:numPr>
          <w:ilvl w:val="2"/>
          <w:numId w:val="8"/>
        </w:numPr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dawanie decyzji o nadaniu nieruchomości przez państwo,</w:t>
      </w:r>
    </w:p>
    <w:p>
      <w:pPr>
        <w:pStyle w:val="Normal"/>
        <w:numPr>
          <w:ilvl w:val="2"/>
          <w:numId w:val="8"/>
        </w:numPr>
        <w:ind w:left="144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dawanie decyzji ustalającej obciążenia, które wymagają ujawnienia w księgach wieczystych,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mpetencje wynikające z ustawy o scalaniu i wymianie gruntów w zakresie wydawania decyzji zatwierdzającej projekt scalania lub wymiany grunt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ynikające z ustawy o planowaniu i zagospodarowaniu przestrzennym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</w:rPr>
        <w:t>a.    uzgadnianie warunków zabudowy,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0"/>
        </w:rPr>
        <w:t>b.    uzgadnianie projektów studium i planów zagospodarowania przestrzennego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wynikające z ustawy o rachunkowości: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achunkowości księgi pn. „Skarb Państwa”, zgodnie z obowiązującymi przepisami prawa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ozdawczości w zakresie dochodów osiąganych z gospodarowania nieruchomościami „Skarbu Państwa”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7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Gospodarki Mieniem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ykonuje zadania związane z przygotowaniem i realizacją decyzji właścicielskich oraz</w:t>
        <w:br/>
        <w:t>z bieżącym administrowaniem w odniesieniu do mienia Powiatu i mienia będącego we władaniu jednostek organizacyjnych Powiatu, które aktualnie nie jest jego własnością, w tym:</w:t>
      </w:r>
    </w:p>
    <w:p>
      <w:pPr>
        <w:pStyle w:val="Normal"/>
        <w:numPr>
          <w:ilvl w:val="1"/>
          <w:numId w:val="9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uje proces przejmowania przez Powiat mienia Skarbu Państwa służącego </w:t>
        <w:br/>
        <w:t>do realizacji zadań własnych, a w szczególności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uje z jednostkami organizacyjnymi Powiatu w zakresie przygotowania dokumentacji prawno – geodezyjnej i inwentaryzacyjnej, niezbędnej do przejęcia mienia będącego we władaniu tych jednostek z mocy prawa,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uje propozycje do akceptacji Zarządu Powiatu w sprawie przejmowania mienia Skarbu Państwa na wniosek Powiatu,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uje z administracją rządową w procesie komunalizacji mienia,</w:t>
      </w:r>
    </w:p>
    <w:p>
      <w:pPr>
        <w:pStyle w:val="Normal"/>
        <w:numPr>
          <w:ilvl w:val="1"/>
          <w:numId w:val="9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uje decyzje właścicielskie dotyczące mienia Powiatu oraz administruje składnikami majątkowymi, a w szczególności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i ewidencję mieni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izuje i kompletuje dokumentację dotyczącą składników majątkowych mienia powiatowego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uje, aktualizuje i przedstawia do akceptacji plan zarządzania powiatowym zasobem nieruchomości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uje, aktualizuje i przedstawia do akceptacji plan dochodów i wydatków związanych z gospodarowaniem majątkiem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uje i przeprowadza procedury nabywania i zbywania mienia zgodnie </w:t>
        <w:br/>
        <w:t>z obowiązującymi przepisami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uje i przeprowadza procedury obciążania składników majątkowych ograniczonymi prawami rzeczowymi i zobowiązaniami (użytkowanie, służebność, trwały zarząd, najem, dzierżawa, użyczenie)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pracuje z jednostkami organizacyjnymi Powiatu oraz nadzoruje kierowników jednostek </w:t>
        <w:br/>
        <w:t>w zakresie prawidłowości i legalności gospodarowania mieniem powierzonym                        do realizowania zadań statutowych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kuje, ewidencjonuje, skreśla z ewidencji składniki majątkowe i sporządza właściwe dokumenty w tym zakres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uje czynności związane z ubezpieczeniem majątku powiat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uje z Wydziałem Budżetu i Finansów w zakresie ewidencji składników majątkowych i wykonywania sprawozdań ze stanu majątk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uje z wydziałem właściwym w zakresie przeprowadzania okresowych inwentaryzacji składników majątkowych majątku powiat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erze udział w pracach Komisji Inwentaryzacyjnej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uje na potrzeby Zarządu i Rady Powiatu dokumenty o charakterze informacyjno – sprawozdawczym,</w:t>
      </w:r>
    </w:p>
    <w:p>
      <w:pPr>
        <w:pStyle w:val="Normal"/>
        <w:numPr>
          <w:ilvl w:val="1"/>
          <w:numId w:val="9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i biuro rzeczy znalezionych w tym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zawiadomienia o znalezieniu rzeczy zagubionych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i ewidencję rzeczy znalezionych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uje rzeczy znalezione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uje działania związane z poszukiwaniem osób uprawnionych do odbioru rzeczy znalezionych,</w:t>
      </w:r>
    </w:p>
    <w:p>
      <w:pPr>
        <w:pStyle w:val="Normal"/>
        <w:numPr>
          <w:ilvl w:val="1"/>
          <w:numId w:val="9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a warunków zabudowy,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gadnianie projektów studium i planów zagospodarowania przestrzennego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. Wydział wykonuje czynności związane z bieżącym nadzorem nad Powiatowym Zakładem   Budżetowym w Tarnowskich Gór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8</w:t>
      </w:r>
    </w:p>
    <w:p>
      <w:pPr>
        <w:pStyle w:val="Heading4"/>
        <w:rPr/>
      </w:pPr>
      <w:r>
        <w:rPr/>
        <w:t>Biuro ds. Inwestycji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iCs/>
          <w:sz w:val="20"/>
        </w:rPr>
        <w:t xml:space="preserve">1. </w:t>
      </w:r>
      <w:r>
        <w:rPr>
          <w:rFonts w:cs="Arial" w:ascii="Arial" w:hAnsi="Arial"/>
          <w:bCs/>
          <w:iCs/>
          <w:sz w:val="20"/>
          <w:szCs w:val="20"/>
        </w:rPr>
        <w:t xml:space="preserve">Biuro wykonuje zadania związane z procesem inwestycyjnym i remontowym w obiektach wchodzących        w skład mienia Powiatu oraz </w:t>
      </w:r>
      <w:r>
        <w:rPr>
          <w:rFonts w:cs="Arial" w:ascii="Arial" w:hAnsi="Arial"/>
          <w:bCs/>
          <w:iCs/>
          <w:sz w:val="20"/>
        </w:rPr>
        <w:t>mienia będącego we władaniu jednostek organizacyjnych Powiatu, które aktualnie nie jest jego własnością, w tym:</w:t>
      </w:r>
    </w:p>
    <w:p>
      <w:pPr>
        <w:pStyle w:val="Normal"/>
        <w:ind w:left="900" w:hanging="900"/>
        <w:jc w:val="both"/>
        <w:rPr>
          <w:rFonts w:ascii="Arial" w:hAnsi="Arial" w:cs="Arial"/>
          <w:bCs/>
          <w:i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    </w:t>
      </w:r>
      <w:r>
        <w:rPr>
          <w:rFonts w:cs="Arial" w:ascii="Arial" w:hAnsi="Arial"/>
          <w:bCs/>
          <w:iCs/>
          <w:sz w:val="20"/>
        </w:rPr>
        <w:t>1).   kieruje przygotowaniem, przebiegiem, odbiorem i rozliczeniem zadań inwestycyjno – remontowym        w szczególności: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ygotowuje, aktualizuje i przedstawia do akceptacji Wieloletni Plan Inwestycyjny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przygotowuje stanowiska Zarządu Powiatu i sporządza projekty uchwał Rady Powiatu </w:t>
        <w:br/>
        <w:t>w sprawie dokonywania zmian w Wieloletnim Planie Inwestycyjnym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pracowuje założenia projektowe planowanych inwestycji i remontów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ygotowuje wnioski inwestycyjno – remontowe i przedstawia do akceptacji Zarządu Powiatu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przygotowuje specyfikację istotnych warunków zamówienia do celów przetargu </w:t>
        <w:br/>
        <w:t>i współpracuje z komórką zamówień publicznych w tym zakresie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analizuje oferty przetargowe w zakresie ich zgodności z kosztorysem inwestorskim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ygotowuje projekty umów z wykonawcami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reprezentuje inwestora w procesie inwestycyjnym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monitoruje realizację założeń harmonogramu rzeczowo – finansowego, współpracuje </w:t>
        <w:br/>
        <w:t>z wykonawcą w tym zakresie i podejmuje działania zaradcze w wypadku zagrożenia realizacji harmonogramu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monitoruje zgodności realizacji inwestycji z projektem, współpracuje w tym zakresie </w:t>
        <w:br/>
        <w:t>z inspektorem nadzoru i dokonuje wpisów w dzienniku budowy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dokonuje odbiorów częściowych i końcowych inwestycji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rozlicza inwestycje i współpracuje w tym zakresie z podmiotami udzielającymi pożyczek </w:t>
        <w:br/>
        <w:t>i dotacji, wykonawcą, inspektorem nadzoru i właściwymi komórkami Starostwa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ekazuje inwestycje użytkownikom, współpracuje w tym zakresie z kierownikami jednostek organizacyjnych i właściwymi komórkami organizacyjnymi Starostwa,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i dokumentację inwestycji,</w:t>
      </w:r>
    </w:p>
    <w:p>
      <w:pPr>
        <w:pStyle w:val="Normal"/>
        <w:ind w:left="900" w:hanging="54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2).   kieruje czynnościami przygotowania wniosków o pozyskanie środków zewnętrznych na realizację  projektów na zadania określone w pkt 1-3 oraz 5, w tym:</w:t>
      </w:r>
    </w:p>
    <w:p>
      <w:pPr>
        <w:pStyle w:val="Normal"/>
        <w:numPr>
          <w:ilvl w:val="0"/>
          <w:numId w:val="133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analizuje możliwości pozyskiwania środków zewnętrznych i zapewnienia wkładu własnego oraz współpracuje w tym zakresie z właściwymi komórkami organizacyjnymi Starostwa,</w:t>
      </w:r>
    </w:p>
    <w:p>
      <w:pPr>
        <w:pStyle w:val="Normal"/>
        <w:numPr>
          <w:ilvl w:val="0"/>
          <w:numId w:val="133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zygotowuje dane, kompletuje dokumenty, sprawdza poprawności przygotowanej dokumentacji,</w:t>
      </w:r>
    </w:p>
    <w:p>
      <w:pPr>
        <w:pStyle w:val="Normal"/>
        <w:ind w:left="900" w:hanging="900"/>
        <w:jc w:val="both"/>
        <w:rPr>
          <w:rFonts w:ascii="Arial" w:hAnsi="Arial" w:cs="Arial"/>
          <w:bCs/>
          <w:iCs/>
          <w:sz w:val="20"/>
        </w:rPr>
      </w:pPr>
      <w:r>
        <w:rPr>
          <w:rFonts w:eastAsia="Arial" w:cs="Arial" w:ascii="Arial" w:hAnsi="Arial"/>
          <w:bCs/>
          <w:iCs/>
          <w:sz w:val="20"/>
        </w:rPr>
        <w:t xml:space="preserve">     </w:t>
      </w:r>
      <w:r>
        <w:rPr>
          <w:rFonts w:cs="Arial" w:ascii="Arial" w:hAnsi="Arial"/>
          <w:bCs/>
          <w:iCs/>
          <w:sz w:val="20"/>
        </w:rPr>
        <w:t>3).   kieruje przygotowaniem remontów w Starostwie i innych jednostkach organizacyjnych Powiatu              w tym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dokonuje wizji lokalnych i sporządza protokoły i opinie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konuje kosztorysy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sporządza wnioski finansowe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bierze udział w odbiorach robót.</w:t>
      </w:r>
    </w:p>
    <w:p>
      <w:pPr>
        <w:pStyle w:val="Normal"/>
        <w:ind w:left="720" w:hanging="36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4).  planuje i organizuje kontrole jednostek organizacyjnych Powiatu w zakresie przestrzegania przepisów Prawa budowlanego i gospodarowania mieniem w szczególności poprawności prowadzenia dokumentacji inwentaryzacyjnej.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9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Edukacji i Kultury Fizycznej.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ykonuje zadania z zakresu edukacji, realizowane przez powiat na mocy przepisów powszechnie obowiązujących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w zakresie wskazanym w pkt 1. wydział wykonuje następujące zadania: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w sprawie zakładania publicznych szkół specjalnych, specjalnych ośrodków szkolno - wychowawczych, szkół ponadpodstawowych, szkół artystycznych, szkół sportowych i mistrzostwa sportowego, placówek oświatowo – wychowawczych, poradni psychologiczno – pedagogicznych oraz szkół funkcjonujących w placówkach opiekuńczo – wychowawczych i resocjalizacyjn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w sprawie zakładania i prowadzenia szkół, których prowadzenie nie należy do zadań własnych powiatu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w sprawie zakładania i prowadzenia publicznych placówek doskonalenia zawodowego nauczycieli, zakładów kształcenia nauczycieli i bibliotek pedagogiczn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kształcenia, wychowania i opieki w szkoła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uchwały w sprawie ustalania planu sieci publicznych szkół, dla których organem prowadzącym jest powiat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e czynności związanych z bieżącym nadzorem nad działalnością szkół oraz placówek </w:t>
        <w:br/>
        <w:t>w zakresie spraw finansowych i administracyjn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anie współpracy pomiędzy Skarbnikiem Powiatu a placówkami oświatowymi w zakresie spraw związanych z planowaniem i wykonywaniem przez placówki oświatowe budżetu powiatu </w:t>
        <w:br/>
        <w:t>w części ich dotyczącej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Zarządowi opinii dotyczących wniosków w sprawach związanych z działaniem powiatowych placówek oświatowych i wychowawczych, zgłaszanych przez te placówki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orowanie procesu informatyzacji zarządzania szkołami i placówkami oświatowymi prowadzonymi przez powiat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jektów aktów prawnych Zarządu i Rady Powiatu dotyczących edukacji </w:t>
        <w:br/>
        <w:t>i wychowania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lanów naborowych powiatowych placówek oświatow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pozycji dotyczących zmian strukturalnych w oświacie Powiatu Tarnogórski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oływanie i udział w komisji konkursowej wyłaniającej kandydata na dyrektora szkoły </w:t>
        <w:br/>
        <w:t>lub placówki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iniowanie powierzenia lub odwołania przez dyrektora szkoły ze stanowiska wicedyrektora </w:t>
        <w:br/>
        <w:t>lub innego stanowiska kierownicz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pozycji ustalenia składu i zasad wyboru członków rady oświatowej </w:t>
        <w:br/>
        <w:t>oraz regulaminu działania rady oświatowej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zezwolenia na założenie szkoły publicznej przez osobę prawną lub fizyczną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e opinii w sprawach likwidacji szkoły lub placówki publicznej oraz przejmowanie dokumentacji likwidowanej szkoły - prowadzonej przez inną osobę prawną lub osobę fizyczną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pozycji łączenia szkół różnych typów lub placówek w zespoły, 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pozycji rozwiązywania zespołu szkół lub placówek oraz nadania szkołom </w:t>
        <w:br/>
        <w:t>i placówkom wchodzącym w skład zespołu odrębnych statutów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ywanie propozycji dotyczących zasad gospodarki finansowej szkół publicznych </w:t>
        <w:br/>
        <w:t>nie wymienionych w art. 79 ustawy o systemie oświaty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szkół i placówek niepubliczn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decyzji o odmowie wpisu do ewidencji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wanie ( i cofanie) szkołom niepublicznym uprawnień szkoły publicznej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pozycji w sprawach:</w:t>
      </w:r>
    </w:p>
    <w:p>
      <w:pPr>
        <w:pStyle w:val="Normal"/>
        <w:numPr>
          <w:ilvl w:val="0"/>
          <w:numId w:val="1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owania niepublicznych szkół podstawowych specjalnych i gimnazjów, szkół artystycznych </w:t>
        <w:br/>
        <w:t>i szkół ponadgimnazjalnych o uprawnieniach szkół publicznych, w tym z oddziałami integracyjnymi,</w:t>
      </w:r>
    </w:p>
    <w:p>
      <w:pPr>
        <w:pStyle w:val="Normal"/>
        <w:numPr>
          <w:ilvl w:val="0"/>
          <w:numId w:val="1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owania niepublicznych placówek, o których mowa w art. 2 pkt 5 i 7 ustawy o systemie oświaty,</w:t>
      </w:r>
    </w:p>
    <w:p>
      <w:pPr>
        <w:pStyle w:val="Normal"/>
        <w:numPr>
          <w:ilvl w:val="0"/>
          <w:numId w:val="1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owania szkół niepublicznych nie posiadających uprawnień szkoły publicznej </w:t>
        <w:br/>
        <w:t>oraz placówek niepublicznych,</w:t>
      </w:r>
    </w:p>
    <w:p>
      <w:pPr>
        <w:pStyle w:val="Normal"/>
        <w:numPr>
          <w:ilvl w:val="0"/>
          <w:numId w:val="13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finansowywania wyższych uczelni zawodow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szczegółowych zasad udzielania ww. dotacji i dofinansowania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zasad rozliczania czasu pracy dla nauczycieli o różnym planie zajęć w szczególnych okresach roku szkoln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awanie nauczycielom stopnia awansu zawodowego nauczyciela mianowan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ywanie komisji egzaminacyjnych dla nauczycieli ubiegających się o awans na stopień nauczyciela mianowan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ał w komisjach kwalifikacyjnych i egzaminacyjnych powoływanych dla nauczycieli ubiegających się o stopień awansu zawodow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ieranie kształcenia zawodowego nauczycieli oraz koordynacja prac zespołu doradców metodyczn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iza prowadzonej w jednostce dokumentacji dotyczącej administracji i remontów budynków </w:t>
        <w:br/>
        <w:t>w szkołach i placówkach oświatow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ór nad działalnością kierowników jednostek organizacyjnych w zakresie utrzymania właściwego stanu technicznego obiektów szkół i placówek oświatow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arkuszy organizacyjnych szkół i placówek oświatowych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odpowiedniej formy kształcenia dziecka posiadającego orzeczenie o potrzebie kształcenia specjalnego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programów stypendialnych dla uczniów i studentów.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 zadań realizowanych przez wydział w zakresie gospodarki finansowej szkół i placówek oświatowych należy: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iza planów finansowych szkół pod kątem optymalizacji kosztów i racjonalizacji wydatków,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ndaryzacja wydatków budżetowych szkół,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drożenie systemu finansowania szkół i placówek oświatowych opartego o lokalne standardy zatrudniania pracowników, czyli tzn. bon organizacyjny,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prawowanie bezpośredniego nadzoru nad prawidłowością i efektywnością wykonania planu finansowego szkoły w zakresie określonych paragrafów klasyfikacji budżetowej,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bieżąca analiza planów finansowych szkół i placówek pod względem przestrzegania dyscypliny finansów publicznych,</w:t>
      </w:r>
    </w:p>
    <w:p>
      <w:pPr>
        <w:pStyle w:val="Normal"/>
        <w:numPr>
          <w:ilvl w:val="1"/>
          <w:numId w:val="9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drożenie systemu monitorowania gospodarki finansowej szkół i placówek,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wydziału w zakresie kultury fizycznej należy: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różnorodnych form kultury fizycznej poprzez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warunków prawno-organizacyjnych i ekonomicznych dla rozwoju kultury fizycznej,</w:t>
      </w:r>
    </w:p>
    <w:p>
      <w:pPr>
        <w:pStyle w:val="Normal"/>
        <w:numPr>
          <w:ilvl w:val="1"/>
          <w:numId w:val="9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działalności w dziedzinie rekreacji ruchowej oraz tworzenie odpowiednich warunków materialno-technicznych dla jej rozwoju, w tym: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ularyzacja walorów rekreacji ruchowej,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powiatowych imprez w zakresie kultury fizycznej i sportu,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działanie z organami administracji rządowej i samorządowej oraz z osobami prawnymi </w:t>
        <w:br/>
        <w:t>i fizycznymi prowadzącymi działalność w zakresie kultury fizycznej,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zajęć, zawodów i imprez sportowo-rekreacyjnych,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, utrzymywanie i udostępnianie bazy sportowo-rekreacyjnej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40" w:before="0" w:after="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§ 70</w:t>
      </w:r>
    </w:p>
    <w:p>
      <w:pPr>
        <w:pStyle w:val="Heading3"/>
        <w:rPr>
          <w:rFonts w:cs="Arial"/>
          <w:sz w:val="20"/>
        </w:rPr>
      </w:pPr>
      <w:r>
        <w:rPr>
          <w:rFonts w:cs="Arial"/>
          <w:sz w:val="20"/>
        </w:rPr>
        <w:t>Powiatowy Zespół do Spraw Orzekania o Niepełnosprawności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pół wykonuje kompetencje w zakresie orzekania o niepełnosprawności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Zespół wykonuje następujące zadania: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 niepełnosprawność lub stopień niepełnosprawności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odpowiedniego zatrudnienia uwzględniającego psychofizyczne możliwości danej osoby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szkolenia, w tym specjalistycznego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zatrudnienia w zakładzie aktywności zawodowej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uczestnictwa w terapii zajęciowej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konieczności zaopatrzenia w przedmioty ortopedyczne, środki pomocnicze oraz pomoce techniczne ułatwiające funkcjonowanie danej osoby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korzystania z systemu środowiskowego wsparcia w samodzielnej egzystencji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je wskazania dotyczące konieczności stałej lub długotrwałej opieki lub pomocy innej osoby </w:t>
        <w:br/>
        <w:t>w związku ze znacznie ograniczoną możliwością samodzielnej egzystencji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je wskazania dotyczące spełniania przez osobę niepełnosprawną przesłanek określonych</w:t>
        <w:br/>
        <w:t xml:space="preserve">w art. 8, ust. 1 ustawy – Prawo o ruchu drogowym. </w:t>
      </w:r>
    </w:p>
    <w:p>
      <w:pPr>
        <w:pStyle w:val="BodyText2"/>
        <w:tabs>
          <w:tab w:val="clear" w:pos="360"/>
        </w:tabs>
        <w:overflowPunct w:val="true"/>
        <w:autoSpaceDE w:val="true"/>
        <w:ind w:left="0" w:hanging="0"/>
        <w:textAlignment w:val="auto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BodyText2"/>
        <w:tabs>
          <w:tab w:val="clear" w:pos="360"/>
        </w:tabs>
        <w:overflowPunct w:val="true"/>
        <w:autoSpaceDE w:val="true"/>
        <w:ind w:left="0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360"/>
        </w:tabs>
        <w:overflowPunct w:val="true"/>
        <w:autoSpaceDE w:val="true"/>
        <w:ind w:left="0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360"/>
        </w:tabs>
        <w:overflowPunct w:val="true"/>
        <w:autoSpaceDE w:val="true"/>
        <w:ind w:left="0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clear" w:pos="360"/>
        </w:tabs>
        <w:overflowPunct w:val="true"/>
        <w:autoSpaceDE w:val="true"/>
        <w:ind w:left="0" w:hanging="0"/>
        <w:textAlignment w:val="aut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Pełnomocnik ds. Osób Niepełnosprawnych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omocnik ds. ON koordynuje działalność Starostwa Powiatowego i powiatowych jednostek organizacyjnych, w tym Powiatowego Centrum Pomocy Rodzinie, Powiatowego Urzędu Pracy, </w:t>
        <w:br/>
        <w:t>w zakresie udzielanej pomocy materialnej ze środków Funduszu, a w szczególności:</w:t>
      </w:r>
    </w:p>
    <w:p>
      <w:pPr>
        <w:pStyle w:val="Normal"/>
        <w:numPr>
          <w:ilvl w:val="1"/>
          <w:numId w:val="4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obsługi Państwowego Funduszu Rehabilitacji Osób Niepełnosprawnych realizuje zadania związane z: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niem informacji w sprawach z zakresu rehabilitacji zawodowej i społecznej </w:t>
        <w:br/>
        <w:t>oraz zatrudniania osób niepełnosprawnych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m preferencyjnych pożyczek dla osób niepełnosprawnych na rozpoczęcie działalności gospodarczej lub rolniczej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rzaniem pożyczek, na wniosek pożyczkobiorcy, do wysokości 50%, po spełnieniu warunków ustawowych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finansowaniem do wysokości 50% oprocentowania kredytu bankowego zaciągniętego </w:t>
        <w:br/>
        <w:t>na kontynuowanie działalności gospodarczej lub rolniczej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finansowaniem do wysokości 50% oprocentowania kredytu bankowego zaciągniętego przez zakład pracy chronionej, pod warunkiem wykorzystania tych kredytów na cele związane z rehabilitacją zawodową i społeczną osób niepełnosprawnych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em kosztów przystosowania tworzonych lub istniejących stanowisk pracy dla osób niepełnosprawnych stosownie do potrzeb wynikających z ich niepełnosprawności </w:t>
        <w:br/>
        <w:t>oraz rozpoznania przez służby medycyny pracy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em kosztów wynagrodzenia wraz ze składką ZUS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em kosztów szkoleń organizowanych przez pracodawców dla osób niepełnosprawnych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em kosztów szkoleń organizowanych przez PUP dla osób niepełnosprawnych,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m szkoleń i konferencji,</w:t>
      </w:r>
    </w:p>
    <w:p>
      <w:pPr>
        <w:pStyle w:val="Normal"/>
        <w:numPr>
          <w:ilvl w:val="1"/>
          <w:numId w:val="4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koordynacji działań powiatowych jednostek organizacyjnych realizuje zadania związane z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m, opracowywaniem i przekazywaniem Staroście i Zarządowi Powiatu informacji o sposobie dysponowania środkami finansowymi PFRON przez powiatowe jednostki organizacyj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m założeń do rocznych planów rzeczowo – finansowych dotyczących realizacji zadań wynikających z ustawy oraz sporządzaniem kwartalnych sprawozdań z ich wykorzysta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icjowaniem i prowadzeniem działań mających na celu rozpowszechnianie informacji </w:t>
        <w:br/>
        <w:t>o programach i formach pomocy realizowanych z udziałem środków PFRON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ordynowaniem działania oraz współpracą z organizacjami pozarządowymi i fundacjami działającymi na rzecz osób niepełnosprawnych w zakresie rehabilitacji zawodowej </w:t>
        <w:br/>
        <w:t>i społecznej tych osób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ą Społecznej Powiatowej Rady Osób Niepełnospraw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2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Budżetu i Finansów.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podstawowych zadań wydziału należy: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przygotowania i realizacji budżetu powiatu: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i wykonywanie budżetu powiatu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u budżetu powiatu oraz dokonywanie analiz wykonania budżetu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zorowanie prawidłowości opracowywania i zatwierdzania planów finansowych jednostek powiatowych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sprawozdań z wykonania budżetu,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ozdawczości i ocena realizacji wykorzystania przydzielonych środków,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księgowości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ndykacja należności budżetowych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rachunkowości budżetu powiatu oraz gospodarki finansowej powiatu zgodnie </w:t>
        <w:br/>
        <w:t>z obowiązującymi przepisami i zasadami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obsługi kasowej Starostwa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liczanie finansowe majątku trwałego, środków trwałych i przedmiotów nietrwałych, 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adzenie kontroli finansowej oraz sprawdzanie wykonania zaleceń pokontrolnych </w:t>
        <w:br/>
        <w:t>w jednostkach powiatowych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Państwowych Funduszy Celowych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bankami, organizacjami finansowymi i instytucjami skarbowymi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ów przepisów wewnętrznych dotyczących prowadzenia rachunkowości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zasad prowadzenia i rozliczenia inwentaryzacji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obowiązków płatnika wynikających z odrębnych przepisów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anie operacji finansowych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przepływu dokumentów księgowych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dokumentacji podatkowej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izowanie pozyskiwania środków finansowych, w tym przygotowywanie wniosków </w:t>
        <w:br/>
        <w:t>w zakresie kredytów i pożyczek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zaciągniętych kredytów i pożyczek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i realizacja wydatków osobowych Starostwa oraz prowadzenie dokumentacji płacowej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achunkowości zadań finansowych ze środków zewnętrz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3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Organizacyjny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Organizacyjny wykonuje zadania z zakresu organizacji i koordynacji prac komórek organizacyjnych Starostwa Powiatowego oraz administrowanie obiektami służącymi realizacji zadań Starostwa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 realizuje następujące zadania z zakresu spraw organizacyjnych: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o charakterze ogólnym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projektu regulaminu organizacyjnego Starostwa, innych wewnętrznych aktów prawnych oraz ich aktualizacja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skarg i wniosków oraz nadzorowanie ich terminowego załatwiania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aktów prawnych Starosty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i zbiorów porozumień oraz umów zawartych w celu realizacji zadań powiatu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prowadzenie punktu informacyjnego w urzędzie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bsługi kancelaryjnej Starostwa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ekretariatu oraz kancelarii ogólnej Starostwa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, rozdział oraz wysyłanie korespondencji i przesyłek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tablic ogłoszeń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ewidencji obwieszczeń i ogłoszeń urzędow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bsługi kancelaryjnej i merytorycznej Starosty i Zarządu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gromadzenie materiałów dla potrzeb Zarządu i Starosty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posiedzeń Zarząd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merytoryczna i kancelaryjna Starosty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protokołów z posiedzeń Zarządu Powiat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uchwał Zarządu Powiat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protokołów z posiedzeń Zarządu oraz aktów prawnych stanowionych przez Zarząd i Starostę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i czuwanie nad terminowością uzgodnienia przez Członków Zarządu projektów aktów prawnych wnoszonych na posiedzenia Zarząd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ęczanie uchwał Zarządu Powiatu adresatom zobowiązanym do ich terminowego załatwiania,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b/>
          <w:sz w:val="20"/>
        </w:rPr>
        <w:t xml:space="preserve">obsługa kancelaryjna Kancelarii Prawnej/Adwokackiej, 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innych czynności i zadań określonych przez Starostę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dot. informatyzacji :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ordynowanie zadań z zakresu informatyki w Starostwie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ywanie i realizacja planów finansowych dotyczących informatyzacji w Starostwie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inwestycji w zakresie infrastruktury informatycznej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anie ciągłości funkcjonowania infrastruktury informatycznej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bezpieczenie przestrzegania prawa autorskiego i ochrony danych osobowych </w:t>
        <w:br/>
        <w:t>przy używaniu oprogramowania informatycznego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szkoleń w zakresie obsługi sprzętu i oprogramowania informatycznego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wentaryzacja sprzętu komputerowego i oprogramowania zainstalowanego w wydziałach,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drażanie postępu technicznego w informatyzacji Starostwa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etencje w zakresie zamówień publicznych: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zamówieniami publicznymi na rzecz Starostwa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i dokumentowanie postępowania o udzielenie zamówień publicznych</w:t>
        <w:br/>
        <w:t>w związku z realizacją zadań wymienionych w ppkt. 6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letowanie i weryfikowanie materiałów źródłowych wydziałów, stanowiących podstawę </w:t>
        <w:br/>
        <w:t>do wszczęcia procedur określonych w ustawie o zamówieniach publicznych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wyjaśnień wydziałom przy opracowywaniu materiałów źródłowych stanowiących podstawę udzielenia zamówień na dostawy, roboty i usługi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nadzoru nad stosowaniem przepisów ustawy o zamówieniach publicznych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zamówień publicznych, odwołań i protestów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atrywanie odwołań i protestów w zakresie określonym stosownymi procedurami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ępowanie w imieniu Starostwa do Urzędu Zamówień Publicznych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projektów uchwał Rady i Zarządu oraz zarządzeń Starosty w sprawach zamówień publiczn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procesu zaopatrzenia – zakup materiałów i usług: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zapotrzebowania i dokonywanie zakupów materiałów biurowych, innych materiałów oraz wyposażenia niezbędnego do pracy Starostwa Powiatowego,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anie zapotrzebowania i dokonywanie zakupów i dostaw mediów (gazu, wody energii elektrycznej, energii cieplnej i innych) oraz innych usług niezbędnych </w:t>
        <w:br/>
        <w:t xml:space="preserve">do zapewnienia prawidłowego bieżącego funkcjonowania Starostwa Powiatowego </w:t>
        <w:br/>
        <w:t>w Tarnowskich Górach,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a zasadach obowiązujących w Starostwie spraw związanych z prenumeratą prasy, czasopism, dzienników urzędowych, fachowych publikacji, itp.,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 wydatków związanych z prowadzeniem procesu zaopatrzenia, dokonywanie uzgodnień w tym zakresie,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ywanie umów z dostawcami towarów i usług w zakresie określonym w lit. a, b </w:t>
        <w:br/>
        <w:t>oraz c, a także prowadzenie rozliczeń w tym zakresie,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hodzenie roszczeń z tytułu zobowiązań serwisowo-gwarancyjnych, jak również z tytułu niezgodności zakupionego towaru z umową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spraw porządkowych:</w:t>
      </w:r>
    </w:p>
    <w:p>
      <w:pPr>
        <w:pStyle w:val="Normal"/>
        <w:numPr>
          <w:ilvl w:val="0"/>
          <w:numId w:val="10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nie, prowadzenie ewidencji pieczęci urzędowych nagłówkowych i imiennych oraz ich bieżąca likwidacja i wymiana,</w:t>
      </w:r>
    </w:p>
    <w:p>
      <w:pPr>
        <w:pStyle w:val="Normal"/>
        <w:numPr>
          <w:ilvl w:val="0"/>
          <w:numId w:val="10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archiwum Starostwa, brakowanie akt, przekazywanie akt do archiwum państwowego,</w:t>
      </w:r>
    </w:p>
    <w:p>
      <w:pPr>
        <w:pStyle w:val="Normal"/>
        <w:numPr>
          <w:ilvl w:val="0"/>
          <w:numId w:val="10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anie bieżącej obsługi i konserwacji instalacji oraz sieci strukturalnych </w:t>
        <w:br/>
        <w:t>w obiektach Starostwa Powiatowego w szczególności sieci: telefonicznej, gazowej, elektrycznej, ciepłowniczej,</w:t>
      </w:r>
    </w:p>
    <w:p>
      <w:pPr>
        <w:pStyle w:val="Normal"/>
        <w:numPr>
          <w:ilvl w:val="0"/>
          <w:numId w:val="10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anie Starostwu Powiatowemu obsługi w zakresie ochrony mienia, prac konserwacyjno-porządkowych obiektów Starostwa oraz użytkowania samochodów służbow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etencje w zakresie bezpieczeństwa i higieny pracy oraz ochrony przeciwpożarowej, wykonywane przez powołanego w tym celu Specjalistę ds. BHP .Specjalista ds. BHP podlega </w:t>
        <w:br/>
        <w:t>w wykonywaniu swoich zadań i kompetencji wyłącznie Staroście Powiatu. Specjalista wykonuje kompetencje w zakresie bezpieczeństwa i higieny pracy, a w szczególnośc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uje zadania służby bhp w Starostwie w zakresie ustalonym w Rozporządzeniu Rady Ministrów z dnia 2 września 1997 roku w sprawie służby bezpieczeństwa i higieny pracy     (Dz. U. Nr 109, poz. 704 z późn. zm.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prowadza kontrole stanu bezpieczeństwa i higieny pracy w Starostwie </w:t>
        <w:br/>
        <w:t>oraz przestrzegania zasad i przepisów w tym zakresie na poszczególnych stanowiskach prac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stępuje z zaleceniami usunięcia stwierdzonych zagrożeń i szkodliwości oraz uchybień </w:t>
        <w:br/>
        <w:t>w zakresie bhp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uje szkolenia okresowe pracowników z zakresu ochrony przeciwpożar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uje spraw związanych z zabezpieczeniem obiektów w zakresie warunków bezpieczeństwa pracy i ppoż. zgodnie z przepisami obowiązującymi w tym zakres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uje okresowych przeglądów obiektów i sprzętu pod kątem zapewnienia stałej sprawności i bezpieczeństwa użytkowania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etencje w zakresie zadań wynikających z ustawy o dostępie do informacji publicznej, </w:t>
        <w:br/>
        <w:t>a w szczególności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strony Biuletynu Informacji Publicznej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iór i przygotowywanie materiałów do publikacji w Biuletynie Informacji Publicznej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uwanie nad poprawnością i zgodnością urzędowej strony Biuletynu Informacji Publicznej </w:t>
        <w:br/>
        <w:t>z obowiązującym wzorem oraz nad terminowością przesyłania informacji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wykonuje następujące zadania z zakresu spraw obywatelskich: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repatri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projektów uchwał w sprawie określenia zasad udzielania pomocy </w:t>
        <w:br/>
        <w:t>na zagospodarowanie się osobom przybyłym na podstawie wizy repatrianckiej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zbiórkach publicznych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zezwoleń na zbiórki publiczne na terenie powiatu lub jego części obejmujących więcej niż jedną gminę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ieranie informacji o stanie akcji zbiórkowej oraz cofanie już wydanych zezwoleń na zbiórki publiczne na terenie powiatu lub jego części obejmującej więcej niż jedną gminę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ynikające z ustawy o cmentarzach i chowaniu zmarłych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ydowanie o przekazaniu zwłok szkołom wyższy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ywanie odpowiedniej osoby do stwierdzenia zgonu w razie niemożności dokonania tego przez zakład medycyny lub lekarza leczącego ostatnią chorobę zmarł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zezwoleń na sprowadzenie zwłok i szczątków z obcego państw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wanie nadzoru nad przestrzeganiem ustawy i przepisów wykonawczych,</w:t>
      </w:r>
    </w:p>
    <w:p>
      <w:pPr>
        <w:pStyle w:val="Normal"/>
        <w:numPr>
          <w:ilvl w:val="1"/>
          <w:numId w:val="7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petencje wynikające z ustawy o paszportach - przejęte do prowadzenia przez powiat </w:t>
        <w:br/>
        <w:t>na podstawie odrębnych przepisów.</w:t>
      </w:r>
    </w:p>
    <w:p>
      <w:pPr>
        <w:pStyle w:val="Tekstpodstawowy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4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Rady Powiatu.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Biura Rady należy obsługa Rady Powiatu i jej Komisji, a w szczególności: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kancelaryjno-biurowa Rady i jej Komisji, w tym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materiałów niezbędnych dla pracy Rady i jej poszczególnych Komis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sesji Rady i posiedzeń Komisji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zawiadomień i zaproszeń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konsultacja z Radcą Prawnym/Adwokatem projektów uchwał kierowanych pod obrady Rad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zestniczenie w posiedzeniach Rady i jej komis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protokołów i innych materiałów z posiedzeń Rady i jej komisji,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ów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 Rady Powiatu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ków i opinii Komisji Rady Powiatu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pelacji i zapytań Radnych,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ręczanie interpelacji i zapytań radnych adresatom zobowiązanym do ich realizacji oraz czuwanie</w:t>
        <w:br/>
        <w:t>i koordynowanie prac nad terminowym opracowywaniem i udzielaniem odpowiedzi na powyższe dokumenty,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madzenie i udostępnianie zbiorów aktów prawnych stanowionych przez powiat,</w:t>
      </w:r>
    </w:p>
    <w:p>
      <w:pPr>
        <w:pStyle w:val="Normal"/>
        <w:numPr>
          <w:ilvl w:val="1"/>
          <w:numId w:val="9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innych czynności i zadań uzgodnionych z Przewodniczącym Rady Powiatu.</w:t>
      </w:r>
    </w:p>
    <w:p>
      <w:pPr>
        <w:pStyle w:val="Normal"/>
        <w:tabs>
          <w:tab w:val="clear" w:pos="708"/>
          <w:tab w:val="left" w:pos="720" w:leader="none"/>
        </w:tabs>
        <w:ind w:left="1416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5</w:t>
      </w:r>
    </w:p>
    <w:p>
      <w:pPr>
        <w:pStyle w:val="Heading2"/>
        <w:spacing w:lineRule="auto" w:line="240" w:before="0" w:after="0"/>
        <w:jc w:val="center"/>
        <w:rPr>
          <w:rFonts w:cs="Arial"/>
          <w:iCs/>
          <w:sz w:val="20"/>
        </w:rPr>
      </w:pPr>
      <w:r>
        <w:rPr>
          <w:rFonts w:cs="Arial"/>
          <w:iCs/>
          <w:sz w:val="20"/>
        </w:rPr>
        <w:t>Wydział Komunikacji.</w:t>
      </w:r>
    </w:p>
    <w:p>
      <w:pPr>
        <w:pStyle w:val="Normal"/>
        <w:numPr>
          <w:ilvl w:val="0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 Komunikacji wykonuje zadania wynikające z ustawy prawo o ruchu drogowym: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jestracja pojazdów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owa rejestracja pojazdów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ywanie zastrzeżeń do dowodów rejestracyjnych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kart pojazdu dla pojazdu sprowadzonego z zagranic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onywanie wpisu w kartach pojazdu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na badania techniczne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ywanie do dowodu rejestracyjnego terminu badania technicznego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międzynarodowego prawa jazd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na kontrolne sprawdzenie kwalifikacji do kierowania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anie na badania lekarskie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do depozytu prawa jazd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owanie zawiadomień o zatrzymaniu prawa jazd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fanie prawa jazd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wracanie prawa jazd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Kadr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przygotowania i ewidencji upoważnień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upoważnień udzielanych przez Starostę pracownikom Starostwa do załatwiania określonych spraw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wydawanych upoważnień i pełnomocnictw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nie treści pieczątek wystawianych dla potrzeb urzędu oraz dla powiatowych jednostek organizacyjnych w zakresie ich poprawności oraz zgodności z udzielonymi upoważnieniami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obsługi kadrowej pracowników Starostwa i kadry kierowniczej powiatowych jednostek organizacyjnych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osobowych pracowników Starostwa oraz kierowników jednostek organizacyjnych powiatu, w tym: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akt osobowych i ich bieżąca aktualizacja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i dokumentowanie spraw dotyczących nawiązania i rozwiązania stosunku pracy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dotyczących urlopów wypoczynkowych, bezpłatnych, szkolnych oraz innych zwolnień od pracy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ocznych kart ewidencji obecności w pracy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nie okresów zatrudnienia uprawniających do wysługi lat oraz nagród jubileuszowych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decyzji w sprawach płacowych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e dokumentacji rentowej, emerytalnej oraz kapitału początkowego pracowników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wydawaniem legitymacji ubezpieczeniowych, dokonywanie wpisów w tych legitymacjach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anie legitymacji służbowych i prowadzenie ich rejestru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sprawozdań statystycznych dotyczących zatrudnienia w Starostwie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awianie zaświadczeń o zatrudnieniu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anie świadectw pracy,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wojskowych pracowników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cowywanie projektu regulaminu pracy oraz regulaminu wynagradzania pracowników Starostwa </w:t>
        <w:br/>
        <w:t>i jego aktualizacja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rowanie pracowników na profilaktyczne badania lekarskie (wstępne, okresowe, kontrolne), 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kartotek badań profilaktycznych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spraw związanych z doskonaleniem zawodowym pracowników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twianie innych spraw pracowniczych wynikających z obowiązujących przepisów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jestrowanie i prowadzenie dokumentacji związanej z zawieraniem umów zlecenie i umów o dzieło z osobami fizycznymi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u wyjazdów służbowych pracowników Starostwa oraz kierowników powiatowych jednostek organizacyjnych,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wykonywanie obowiązków płatnika wynikających z odrębnych przepisów w zakresie zgłaszania, wyrejestrowywania pracowników do ubezpieczeń społecznych i zdrowotnych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petencje w zakresie zaopatrzenia inwalidów wojennych i wojskowych: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e zgody na rozwiązanie z inwalidą wojennym lub wojskowym stosunku pracy przez zakład pracy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uro wykonuje czynności związane z bieżącym nadzorem nad prowadzoną przez powiatowe jednostki organizacyjne dokumentacją kadrową. 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7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Powiatowy Rzecznik Konsumentów.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y Rzecznik Konsumentów realizuje zadania samorządu powiatowego w zakresie ochrony praw konsumenta.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Rzecznika Konsumentów należy: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enie konsumentom bezpłatnego poradnictwa i informacji prawnej w zakresie ochrony </w:t>
        <w:br/>
        <w:t>ich interesów,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aczanie powództw na rzecz konsumentów oraz wstępowanie, za ich zgodą, do toczącego się postępowania w sprawach o ochronę interesów konsumentów,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nie wniosków w sprawach stanowienia i zmiany przepisów prawa miejscowego w zakresie ochrony interesów konsumentów,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działanie z właściwymi terytorialnie delegaturami Urzędu Ochrony Konkurencji </w:t>
        <w:br/>
        <w:t>i Konsumentów oraz organizacjami, do których zadań statutowych należy ochrona konsumentów,</w:t>
      </w:r>
    </w:p>
    <w:p>
      <w:pPr>
        <w:pStyle w:val="Normal"/>
        <w:numPr>
          <w:ilvl w:val="1"/>
          <w:numId w:val="12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mieszkańcom powiatu pomocy prawnej w zakresie ochrony praw konsumentów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cs="Arial"/>
        </w:rPr>
        <w:t xml:space="preserve">Uchyla się uchwałę nr XLIV/431/2005 Rady Powiatu w Tarnowskich Górach z dnia 29 grudnia 2005 roku </w:t>
        <w:br/>
        <w:t>w sprawie przyjęcia Regulaminu Organizacyjnego Starostwa Powiatowego w Tarnowskich Górach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isy § 14 w zakresie symboli poszczególnych komórek organizacyjnych wchodzą w życie z dniem 1 stycznia 2007 roku 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nia 31 grudnia 2006 roku obowiązują dotychczasowe symbole komórek organizacyjnych w zakresie oznaczania prowadzonych spraw.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zostanie ogłoszona w sposób zwyczajowo przyjęt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zasadnieni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nowym podziałem organizacyjnym Starostwa Powiatowego w Tarnowskich Górach zachodzi konieczność podjęcia uchwały w sprawie przyjęcia Regulaminu Organizacyjneg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przedmiotowej uchwale wprowadza się zmiany polegające na dostosowaniu i dopasowaniu poszczególnych Wydziałów Starostwa do kompetencji powierzonym Członkom Zarządu Powiatu III kadencj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onadto wprowadza się zmiany dotyczące wykreślenia z zadań realizowanych przez Geodetę Powiatowego kompetencji wynikających z ustawy o utracie mocy prawnej niektórych ksiąg wieczystych, które wpisuje się do kompetencji realizowanych przez Wydział Gospodarki Nieruchomościam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do zadań realizowanych przez  Wydział Gospodarki Nieruchomościami wpisuje się kompetencje wynikające z ustawy o scalaniu i wymianie gruntów w zakresie wydawania decyzji zatwierdzającej projekt scalania lub wymiany gruntów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kowo do kompetencji Wydziału Organizacyjnego wpisuje się zadanie polegające na obsłudze kancelaryjnej Kancelarii Prawnej. 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ind w:left="9204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Unknown" w:date="2001-03-13T11:45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6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Unknown" w:date="2001-03-13T11:45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6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>
        <w:b/>
        <w:rFonts w:ascii="Arial" w:hAnsi="Arial" w:eastAsia="Times New Roman" w:cs="Arial"/>
      </w:rPr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  <w:lvl w:ilvl="1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952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3672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4392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5112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5832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6552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7272"/>
        </w:tabs>
        <w:ind w:left="7272" w:hanging="18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2027" w:hanging="227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10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2027" w:hanging="227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3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8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tLeast" w:line="360" w:before="120" w:after="0"/>
      <w:jc w:val="center"/>
      <w:textAlignment w:val="baseline"/>
      <w:outlineLvl w:val="0"/>
    </w:pPr>
    <w:rPr>
      <w:rFonts w:ascii="Arial" w:hAnsi="Arial" w:cs="Arial"/>
      <w:b/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  <w:tab w:val="left" w:pos="792" w:leader="none"/>
      </w:tabs>
      <w:overflowPunct w:val="false"/>
      <w:autoSpaceDE w:val="false"/>
      <w:spacing w:lineRule="auto" w:line="360" w:before="120" w:after="0"/>
      <w:jc w:val="both"/>
      <w:textAlignment w:val="baseline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2z3">
    <w:name w:val="WW8Num62z3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3z3">
    <w:name w:val="WW8Num83z3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3">
    <w:name w:val="WW8Num85z3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3">
    <w:name w:val="WW8Num87z3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0z3">
    <w:name w:val="WW8Num90z3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1z3">
    <w:name w:val="WW8Num91z3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2z3">
    <w:name w:val="WW8Num92z3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4z3">
    <w:name w:val="WW8Num94z3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6z3">
    <w:name w:val="WW8Num96z3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8z3">
    <w:name w:val="WW8Num98z3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0z3">
    <w:name w:val="WW8Num100z3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2z3">
    <w:name w:val="WW8Num102z3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6z3">
    <w:name w:val="WW8Num106z3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09z3">
    <w:name w:val="WW8Num109z3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4z3">
    <w:name w:val="WW8Num114z3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3z3">
    <w:name w:val="WW8Num123z3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6z3">
    <w:name w:val="WW8Num126z3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3">
    <w:name w:val="WW8Num130z3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1z3">
    <w:name w:val="WW8Num131z3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1416" w:hanging="708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/>
      <w:ind w:left="709" w:hanging="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620" w:leader="none"/>
      </w:tabs>
      <w:spacing w:lineRule="atLeast" w:line="240"/>
      <w:ind w:left="720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ytu">
    <w:name w:val="tytuł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54:00Z</dcterms:created>
  <dc:creator>Tatiana Choroba</dc:creator>
  <dc:description/>
  <cp:keywords/>
  <dc:language>en-US</dc:language>
  <cp:lastModifiedBy>Dominika Jankowska</cp:lastModifiedBy>
  <cp:lastPrinted>2006-12-05T10:44:00Z</cp:lastPrinted>
  <dcterms:modified xsi:type="dcterms:W3CDTF">2006-12-05T11:52:00Z</dcterms:modified>
  <cp:revision>4</cp:revision>
  <dc:subject/>
  <dc:title>REGULAMIN ORGANIZACYJNY</dc:title>
</cp:coreProperties>
</file>